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сийской Федера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гнитогорский Государственный Технический Универси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обогащения полезных ископаемых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Курсовая работ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Гравитационные методы обогащ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гнитогорск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999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ind w:left="23" w:right="9" w:firstLine="299"/>
        <w:jc w:val="both"/>
        <w:rPr/>
      </w:pPr>
      <w:r>
        <w:rPr>
          <w:rFonts w:cs="Arial" w:ascii="Arial" w:hAnsi="Arial"/>
          <w:sz w:val="24"/>
        </w:rPr>
        <w:t>Увеличение добычи многих полезных ископаемых стало возможным благодаря освоению гравитационных методов обогащения. В настоящее время более 90%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углей и марганцевых руд обогащаются гравитационными методами, ежегодно повышается долевое участие гравитационных методов в переработке окисленных железных, полиметаллических и золотосодержащих руд, с каждым годом растет значение гравитационных процессов в ряду других процессов обогащения. </w:t>
      </w:r>
    </w:p>
    <w:p>
      <w:pPr>
        <w:pStyle w:val="Normal"/>
        <w:spacing w:lineRule="atLeast" w:line="160"/>
        <w:ind w:left="14" w:right="9" w:firstLine="295"/>
        <w:jc w:val="both"/>
        <w:rPr/>
      </w:pPr>
      <w:r>
        <w:rPr>
          <w:rFonts w:cs="Arial" w:ascii="Arial" w:hAnsi="Arial"/>
          <w:sz w:val="24"/>
        </w:rPr>
        <w:t>Современная гравитационная обогатительная фабрика-это предприятие, ежегодно перерабатывающее десятки миллионов тонн рудного сырья, со сложной схемой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цепи аппаратов, включающей дробилки, грохоты, отсадочные машины, промывочные машины, классификаторы, сгустителя. </w:t>
      </w:r>
    </w:p>
    <w:p>
      <w:pPr>
        <w:pStyle w:val="Normal"/>
        <w:spacing w:lineRule="atLeast" w:line="160"/>
        <w:ind w:left="14" w:right="4" w:firstLine="3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авитационные ведущие место среди других методов обогащения, особенно в практике переработки угля, золотосодержащих, вольфрамовых руд и руд черных металлов. </w:t>
      </w:r>
    </w:p>
    <w:p>
      <w:pPr>
        <w:pStyle w:val="Normal"/>
        <w:spacing w:lineRule="atLeast" w:line="160"/>
        <w:ind w:left="4" w:right="9" w:firstLine="314"/>
        <w:jc w:val="both"/>
        <w:rPr/>
      </w:pPr>
      <w:r>
        <w:rPr>
          <w:rFonts w:cs="Arial" w:ascii="Arial" w:hAnsi="Arial"/>
          <w:sz w:val="24"/>
        </w:rPr>
        <w:t xml:space="preserve">Высокая производительность гравитационных машин позволяет упрощать схему цепи аппаратов фабрик, более экономично использовать производственные площади и объемы зданий, в результате чего снижаются удельные капитальные затраты на </w:t>
      </w:r>
      <w:r>
        <w:rPr>
          <w:rFonts w:cs="Arial" w:ascii="Arial" w:hAnsi="Arial"/>
          <w:i/>
          <w:sz w:val="24"/>
        </w:rPr>
        <w:t xml:space="preserve">строительство </w:t>
      </w:r>
      <w:r>
        <w:rPr>
          <w:rFonts w:cs="Arial" w:ascii="Arial" w:hAnsi="Arial"/>
          <w:sz w:val="24"/>
        </w:rPr>
        <w:t xml:space="preserve">обогатительных фабрик, уменьшается число обслуживающего персонала,  снижается себестоимость переработки. </w:t>
      </w:r>
    </w:p>
    <w:p>
      <w:pPr>
        <w:pStyle w:val="Normal"/>
        <w:spacing w:lineRule="atLeast" w:line="240"/>
        <w:ind w:left="23" w:right="9" w:firstLine="29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>Гравитационные процессы обогащения по широте диапазона исходных характеристик обогащаемою сырья, разнообразию условий применения их в технологических схемах обогатительных фабрик, простоте производственного комплекса, высокой производительности обогатительных аппаратов В сравнимых условиях превосходят многие другие процессы  обогащения и обеспечивают эффективное разделение минеральных смесей при относительно низких материальных, трудовых и энергетических затратах.</w:t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Характеристика сырьевой базы и вещественного состава сырья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2.1. Криворожский железорудный бассейн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Indent"/>
        <w:rPr/>
      </w:pPr>
      <w:r>
        <w:rPr/>
        <w:t>Криворожский железорудный бассейн расположен в 80—100 км. к западу от р. Днепр, в системе р. Ингулец и ее левых притоков — рек Саксагань, Желтой и Зеленой. Месторождения бассейна вытянуты в виде узкой полосы в северо-северо-восточном направлении протяжением около 100 км и шириною 1—2 км до 6 км (в районе г. Кривой Рог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Криворожский железорудный бассейн сложен докембрийскими кристаллическими сланцами (саксаганская серия), включающими три отдела: нижний (аркозы и филлиты), средний, или железорудная формация (сланцы и железистые породы) и верхний (сланцы, карбонаты и песчаники-конгломераты). Железорудная формация состоит из семи перемежающихся горизонтов (пластов) сланцев и железистых Пород. В северной части бассейна выделяются еще восьмой и девятый горизонты [5, 6]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I и II железистые горизонты представлены магнетитовыми роговиками с большим содержанием железистых силикатов и карбонатов (Ингулецкий район) и краснополосчатыми магнетито-мартитовыми роговиками с силикатами и карбонатами (Саксаганский район). Мощность горизонтов 30—40 м, разделяющей их сланцевой пачки — 5—15 м. Содержат 30—35% желез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Ill железистый горизонт мощностью 5—15 м магнетито-карбонатных или красково-мартитовых роговиков с многочисленными прослоями сланцев. Содержит 25—30% желез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IV железистый горизонт магнетитовых и карбонатно-силикатно-магнетитовых среднеполосчатых роговиков с содержанием железа 34—37%, с увеличивающимися сланцевыми прослоями и выклиниванием в северной части бассейна, где наблюдается окисление пород до большой глубины. Мощность горизонта 40—60 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V железистый горизонт представлен тонкослоистыми джеспилитами, не содержащими силикатов и карбонатов, с рудными минералами мартитом и мелкорассеянным гематитом. На Первомайском  участке и в южной части Ингулецкой полосы на  глубине 40—50м (железистые породы представлены магнетитовыми разностями. Мощность горизонта от 30 до 130 м. Содержит 35—42% желез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VI железистый горизонт средне-грубослоистых мартитовых роговиков с отдельными участками неокисленных магнетитовых роговиков и пачками мартито-гематитовых джеспилитов. Мощьность горизонта 50—150 м. Содержание железа в нем достигает 32- З7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VII железистый горизонт красково-мартитовых и мартитовых роговиков с пачками красковых роговиков и участками магнитовых роговиков с карбонатами или силикатами. Мощность  горизонта 100— 600 м. Содержит 20—30% железа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Ингулецком районе развиты лишь IV и V горизонт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нутри отдельных горизонтов наблюдается неоднородность вещественного состава, вызывающая значительные колебания показателей обогащения руд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мещающими породами висячего и лежачего боков являются хлоритовые, амфиболовые и другие сланцы железорудной 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Учтенные балансовые запасы железистых роговиков бассейна составляют около 19,6 млрд. т. Эти запасы распределяются по типам (в геологическом понимании) следующим образом, магнетитовые кварциты, содержащие 31-39% железа,—10,7,млрд. т (54,5%); гематитовые кварциты, содержащие около 38% железа,— 8,9 млрд. (45,5%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риентировочные запасы технологических типов руды по классификации института Механобр до глубины 300 м приведены в табл.2.1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аблица 2.1.</w:t>
      </w:r>
    </w:p>
    <w:p>
      <w:pPr>
        <w:pStyle w:val="Heading1"/>
        <w:rPr>
          <w:sz w:val="24"/>
        </w:rPr>
      </w:pPr>
      <w:r>
        <w:rPr>
          <w:sz w:val="24"/>
        </w:rPr>
        <w:t>Запасы железистых кварцитов различных технологических тип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7"/>
        <w:gridCol w:w="1969"/>
        <w:gridCol w:w="1969"/>
        <w:gridCol w:w="1969"/>
      </w:tblGrid>
      <w:tr>
        <w:trPr>
          <w:trHeight w:val="4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ы железной руды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асы млрд.т.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асы %.</w:t>
            </w:r>
          </w:p>
        </w:tc>
      </w:tr>
      <w:tr>
        <w:trPr>
          <w:trHeight w:val="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А+В+С</w:t>
            </w:r>
            <w:r>
              <w:rPr>
                <w:rFonts w:cs="Arial" w:ascii="Arial" w:hAnsi="Arial"/>
                <w:sz w:val="24"/>
                <w:vertAlign w:val="subscript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С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гнетитов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мешан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Гематитовые (мартитовы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Сырьевой базой горнообогатительных комбинатов Кривого Рога являются железистые кварциты следующих участков бассейна: Южного (ЮГОК) — Скелеватский — Магнетитовый участок, Ново-Криворожского (НКГОК) — Ново Криворожский участок, Центрального (ЦГОК) — участок Большая Глееватка, Северного — Первомайский участок и Анновское месторождение, Ингулецкого — 12-й участок (IV и V горизонт Лихмановской синклинали).</w:t>
      </w:r>
    </w:p>
    <w:p>
      <w:pPr>
        <w:pStyle w:val="FR1"/>
        <w:spacing w:before="380" w:after="0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2. Рудная база Ингулецкого горнообогатительного комбината (ИнГОК)</w:t>
      </w:r>
    </w:p>
    <w:p>
      <w:pPr>
        <w:pStyle w:val="FR1"/>
        <w:spacing w:before="160" w:after="0"/>
        <w:rPr/>
      </w:pPr>
      <w:r>
        <w:rPr>
          <w:rFonts w:cs="Arial" w:ascii="Arial" w:hAnsi="Arial"/>
          <w:sz w:val="24"/>
        </w:rPr>
        <w:t xml:space="preserve">Рудной базой комбината являются неокисленные железистый кварциты IV и V железистых горизонтов Ингулецкого участка. Мощность наносов около 18 </w:t>
      </w:r>
      <w:r>
        <w:rPr>
          <w:rFonts w:cs="Arial" w:ascii="Arial" w:hAnsi="Arial"/>
          <w:i/>
          <w:sz w:val="24"/>
        </w:rPr>
        <w:t>м.</w:t>
      </w:r>
      <w:r>
        <w:rPr>
          <w:rFonts w:cs="Arial" w:ascii="Arial" w:hAnsi="Arial"/>
          <w:sz w:val="24"/>
        </w:rPr>
        <w:t xml:space="preserve"> Кварциты подстилаются гранато-биотито-хлоритовыми, хлорито-амфиболовыми и хлоритовыми сланцами.</w:t>
      </w:r>
    </w:p>
    <w:p>
      <w:pPr>
        <w:pStyle w:val="FR1"/>
        <w:rPr/>
      </w:pPr>
      <w:r>
        <w:rPr>
          <w:rFonts w:cs="Arial" w:ascii="Arial" w:hAnsi="Arial"/>
          <w:sz w:val="24"/>
        </w:rPr>
        <w:t>Главными минералами являются; магнетит, кварц, амфиболы, карбонаты, куммингтонит. 95% запасов неокисленных кварцитов сосредоточены в IV железистом горизонте, который сложен силикатно-магнетитовыми роговиками (64,8% запасов), магнетитовыми роговиками (29,8% запасов) и гематито-магнетитовыми кварцитами (5,4% запасов).</w:t>
      </w:r>
    </w:p>
    <w:p>
      <w:pPr>
        <w:pStyle w:val="FR1"/>
        <w:rPr/>
      </w:pPr>
      <w:r>
        <w:rPr>
          <w:rFonts w:cs="Arial" w:ascii="Arial" w:hAnsi="Arial"/>
          <w:sz w:val="24"/>
        </w:rPr>
        <w:t xml:space="preserve">Роговики имеют тонко- и среднеполосчатую текстуру вследствие чередования рудных и кварцевых прослоев. Мощность рудных слоев колеблется от 0,01 до 5 </w:t>
      </w:r>
      <w:r>
        <w:rPr>
          <w:rFonts w:cs="Arial" w:ascii="Arial" w:hAnsi="Arial"/>
          <w:i/>
          <w:sz w:val="24"/>
        </w:rPr>
        <w:t>мм,</w:t>
      </w:r>
      <w:r>
        <w:rPr>
          <w:rFonts w:cs="Arial" w:ascii="Arial" w:hAnsi="Arial"/>
          <w:sz w:val="24"/>
        </w:rPr>
        <w:t xml:space="preserve"> смешанных от 0,1 до 44 </w:t>
      </w:r>
      <w:r>
        <w:rPr>
          <w:rFonts w:cs="Arial" w:ascii="Arial" w:hAnsi="Arial"/>
          <w:i/>
          <w:sz w:val="24"/>
        </w:rPr>
        <w:t>мм,</w:t>
      </w:r>
      <w:r>
        <w:rPr>
          <w:rFonts w:cs="Arial" w:ascii="Arial" w:hAnsi="Arial"/>
          <w:sz w:val="24"/>
        </w:rPr>
        <w:t xml:space="preserve"> нерудных от 0,1 до 22 </w:t>
      </w:r>
      <w:r>
        <w:rPr>
          <w:rFonts w:cs="Arial" w:ascii="Arial" w:hAnsi="Arial"/>
          <w:i/>
          <w:sz w:val="24"/>
        </w:rPr>
        <w:t>мм.</w:t>
      </w:r>
      <w:r>
        <w:rPr>
          <w:rFonts w:cs="Arial" w:ascii="Arial" w:hAnsi="Arial"/>
          <w:sz w:val="24"/>
        </w:rPr>
        <w:t xml:space="preserve"> Размеры зерен магнетита колеблются от 0,005 до 0,01 </w:t>
      </w:r>
      <w:r>
        <w:rPr>
          <w:rFonts w:cs="Arial" w:ascii="Arial" w:hAnsi="Arial"/>
          <w:i/>
          <w:sz w:val="24"/>
        </w:rPr>
        <w:t>мм.</w:t>
      </w:r>
      <w:r>
        <w:rPr>
          <w:rFonts w:cs="Arial" w:ascii="Arial" w:hAnsi="Arial"/>
          <w:sz w:val="24"/>
        </w:rPr>
        <w:t xml:space="preserve"> Нерудная вкрапленность в рудных агрегатах встречается редко.</w:t>
      </w:r>
    </w:p>
    <w:p>
      <w:pPr>
        <w:pStyle w:val="FR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лежачем боку роговики переходят в малорудные кварциты (содержание железа растворимого около 20%).</w:t>
      </w:r>
    </w:p>
    <w:p>
      <w:pPr>
        <w:pStyle w:val="FR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она окисления кварцитов основной толщи представлена лимонито-мартитовыми и магнетито-мартитовыми роговиками, содержащими в среднем около 32% железа.</w:t>
      </w:r>
    </w:p>
    <w:p>
      <w:pPr>
        <w:pStyle w:val="FR1"/>
        <w:rPr/>
      </w:pPr>
      <w:r>
        <w:rPr>
          <w:rFonts w:cs="Arial" w:ascii="Arial" w:hAnsi="Arial"/>
          <w:sz w:val="24"/>
        </w:rPr>
        <w:t>V железистый горизонт представлен окисленными гематито-мартитовыми и неокисленными гематито-магнетитовыми джеспилитами.</w:t>
      </w:r>
    </w:p>
    <w:p>
      <w:pPr>
        <w:pStyle w:val="FR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асы неокисленных железистых кварцитов в проектных контурах карьера по категории В+C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составляют 1152 млн. </w:t>
      </w:r>
      <w:r>
        <w:rPr>
          <w:rFonts w:cs="Arial" w:ascii="Arial" w:hAnsi="Arial"/>
          <w:i/>
          <w:sz w:val="24"/>
        </w:rPr>
        <w:t>т,</w:t>
      </w:r>
      <w:r>
        <w:rPr>
          <w:rFonts w:cs="Arial" w:ascii="Arial" w:hAnsi="Arial"/>
          <w:sz w:val="24"/>
        </w:rPr>
        <w:t xml:space="preserve"> балансовые запасы — 1450 млн. </w:t>
      </w:r>
      <w:r>
        <w:rPr>
          <w:rFonts w:cs="Arial" w:ascii="Arial" w:hAnsi="Arial"/>
          <w:i/>
          <w:sz w:val="24"/>
        </w:rPr>
        <w:t>т.</w:t>
      </w:r>
    </w:p>
    <w:p>
      <w:pPr>
        <w:pStyle w:val="FR1"/>
        <w:rPr/>
      </w:pPr>
      <w:r>
        <w:rPr>
          <w:rFonts w:cs="Arial" w:ascii="Arial" w:hAnsi="Arial"/>
          <w:sz w:val="24"/>
        </w:rPr>
        <w:t>Из железистых кварцитов Ингулецкого месторождения, содержащих в среднем 28,8% магнетита, в виде весьма тонких вкраплений и от 5 до 40,8% железосодержащих силикатов, магнитной сепарацией  тонкоизмельченной руды может быть получен концентрат с содержанием 65—66% железа. Дальнейшее повышение содержания железа в концентрате может быть достигнуто удалением обратной флотацией сростков магнетита с кварцем и слабооруденелыми породами. В институте Механобрчермет обратной флотацией магнитного концентрата, содержащего 63,1—64,8% железа, в лабораторных условиях получен концентрат с содержанием 69—70% железа; выход концентрата 53,2—68,8% в операции флотации. Более богатые концентраты, содержащие 70,5—70,9% железа, при извлечении 81% в операции флотации, получены Криворожским горнорудным институтом.</w:t>
      </w:r>
    </w:p>
    <w:p>
      <w:pPr>
        <w:pStyle w:val="FR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3. Анализ работы действующей фабрики и результатов НИР. Выбор технологической схемы (</w:t>
      </w:r>
      <w:r>
        <w:rPr>
          <w:b/>
          <w:sz w:val="24"/>
        </w:rPr>
        <w:t>Ингулецкий горно-обогатительный комбинат)</w:t>
      </w:r>
    </w:p>
    <w:p>
      <w:pPr>
        <w:pStyle w:val="Heading3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720"/>
        <w:rPr>
          <w:b/>
          <w:b/>
        </w:rPr>
      </w:pPr>
      <w:r>
        <w:rPr>
          <w:b/>
        </w:rPr>
        <w:t>3.1.Первая очередь обогатительной фабрики</w:t>
      </w:r>
    </w:p>
    <w:p>
      <w:pPr>
        <w:pStyle w:val="2"/>
        <w:ind w:firstLine="720"/>
        <w:rPr/>
      </w:pPr>
      <w:r>
        <w:rPr/>
        <w:t>Ингулецкий ГОК (ИнГОК) введен в эксплуатацию в 1965 г. и состоит из карьера, дробильно-обогатительной фабрики и вспомогательных цехов. Обогатительная фабрика включает I и II очереди, на которых обработка руды осуществляется по равным технологическим схема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Технологическая схема обогащения руды на первой очереди фабрики приведена на рис. 4.1. Дробление руды производится в четыре стадии с применением грохочения руды по классу 25 мм перед последней стадией. Крупное дробление руды осуществляется по двум потокам: на двух конусных дробилках ККД-1500/180 и четырех конусных дробилках КРД-900/100. Руда первого приема дробления поступает самотеком (через промежуточный бункер) в дробилки II стадии. Корпус крупного дробления выполнен в виде опускного колодца диаметром 33 м и глубиной 43,2 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корпусе среднего и мелкого дробления установлено каскадно по 12 дробилок КСД-2200 и КМД-2200. Схема дробления позволяет сокращать крупность руды от 1200 до 25—0 мм (8% класса +25 мм).</w:t>
      </w:r>
    </w:p>
    <w:p>
      <w:pPr>
        <w:pStyle w:val="Heading2"/>
        <w:rPr>
          <w:sz w:val="24"/>
        </w:rPr>
      </w:pPr>
      <w:r>
        <w:rPr>
          <w:sz w:val="24"/>
        </w:rPr>
        <w:t>Таблица 3.2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оказатели работы цикла дробления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07"/>
        <w:gridCol w:w="1788"/>
        <w:gridCol w:w="1494"/>
        <w:gridCol w:w="1482"/>
        <w:gridCol w:w="1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д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Производительность, т/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ускная щель, мм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рупность руды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оэффициент использования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обилка ККД-15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обилка КРД-9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обилка КСД-22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обилка КМД-22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-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охот 173-ГР 1,75Х35 м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Обогатительная фабрика первой очереди состоит из восьми секций, работающих по схеме, включающей три стадии измельчения и пять стадий обогащения. Производительность секции 220 т/ч по руде и 88 т/ч по концентрату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 измельчения обеспечивает конечную крупность помола 98% класса —0,074 мм. Соотношение объемов мельниц в I, II и III стадиях равно 1; 0,7; 0,7. Объем мельниц I стадии для каждой секции 72 м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I стадии руда измельчается в шаровых мельницах с решеткой, работающих в замкнутом цикле с классификаторами. Содержание твердого в сливах мельниц и классификаторов 80 и 55%,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620" w:dyaOrig="10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.15pt;margin-top:7.3pt;width:331.05pt;height:51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996840" r:id="rId2"/>
        </w:objec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о II и III стадиях промпродукт измельчается в шаровых мельницах с центральной разгрузкой, работающих в замкнутом цикле с гидроциклонами. Содержание твердого в разгрузках мельниц 65—70%. Плотность сливов гидроциклинов II и III стадии 12 и 10% твердого. В мельницы I, II и III стадии догружаются шары диаметром соответственно 120—80, 60 и 40 мм. Шаровая нагрузка мельниц I стадии 70 т, а мельниц II и III стадии — 102 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богащению подвергаются готовые продукты измельчения и разгрузки шаровых мельниц II и III стадии. Отделение обогащения оснащено магнитными сепараторами с противоточными (I стадия) и полупротивоточными ваннами (II—V стадии). В схеме широко применяются перечистки магнитного продукта и обесшламливание материала перед магнитной сепарацией и фильтраци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Схема обогащения обеспечивает получение концентрата с содержанием 64,4% железа при извлечении общего и магнитного железа 71 и 92—94%. </w:t>
      </w:r>
      <w:bookmarkStart w:id="0" w:name="OLE_LINK1"/>
      <w:r>
        <w:rPr>
          <w:rFonts w:cs="Arial" w:ascii="Arial" w:hAnsi="Arial"/>
          <w:sz w:val="24"/>
        </w:rPr>
        <w:t>Концентрат обезвоживается до содержания влаги 10% на дисковых фильтрах при содержании твердого в питании 55%. и вакууме на фильтре 0,6—0,7 am. Скорость вращения дисков 0,2—0,3 об/мин. Расход воздуха составляет 0,7 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мин. Удельная производительность фильтра равна 0,4 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ч</w:t>
      </w:r>
      <w:bookmarkEnd w:id="0"/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720"/>
        <w:jc w:val="left"/>
        <w:rPr>
          <w:b/>
          <w:b/>
          <w:sz w:val="24"/>
        </w:rPr>
      </w:pPr>
      <w:r>
        <w:rPr>
          <w:b/>
          <w:sz w:val="24"/>
        </w:rPr>
        <w:t>3.2.Опыт совершенствования техники и технологи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Проектная схема состояла из двух стадий измельчения и трех стадий обогащения, включающих шесть приемов по выделению и перечистке магнитного продукта, и предусматривала получение концентрата с содержанием 62% желез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 процессе строительства обогатительная фабрика была переведена на многостадиальную схему обогащения. При объединении двух смежных секций по единой многостадиальной схеме количество стадий измельчения было увеличено до трех, а стадий обогащения до пяти. Число приемов по выделению и перечистке магнитного продукта в схеме возросло до 11. Благодаря новой технологии содержание железа в концентрате повысилось до 64,5% без снижения производитель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воду обогатительной фабрики на новую технологию предшествовали бы силикато-магнетитовых кварцитов карьера ИнГОКа на опытной фабрике института Механобрчерм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фабрике произведен ряд технических мероприятий, направленных на улучшение технологии переработки руды. Изготовлена переносная намагничивающая установка и производится регулярное намагничивание магнитных шайб дешламаторов для снижения потерь магнетита в сливе дсшламат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Для снижения потерь магнетита в сливе дешламаторов на питающих желобах дешламаторов установлены решетки с карманами, предохраняющие коробки от забивки. В дешламаторе установлены успокоительные спирали. Слив дешламаторов, работающих перед фильтрацией, направлен в процесс, что снизило потери магнитной фракции в хвостах на 0,1%. Пески двух-трех дешламаторов самотеком направляются в общий зумпф из-за гидростатического давления пульпы в дешламаторах. Осуществление этого мероприятия позволило сократить число насосов, перекачивающих пески дешламаторов, стабилизировало работу магнитных сепараторов III и IV стадии, питающихся песками дешламат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се магнитные сепараторы размером 600 Х 1500 мм заменены высокопроизводительными машинами 209П-СЭ и ПВМ-4ПП. В результате замены сепараторов схема обогащения, показанная на рис. 17, усовершенствована, исключена операция перечистки хвостов I, III и V стадиях, в III и V стадиях магнитная сепарация. Осуществляется в три приема с перечисткой магнитного продукта. В первом приеме I стадии обогащения установлены противоточные сепараторы 209П-СЭ, во II приеме — полупротивоточные сепараторы ПБМ-4ПП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тделение фильтрации оборудовано модернизированными вакуум-фильтрами Ду-68-2,5, изготовленными для железорудной промышленности. Мешалка усиленной конструкции обеспечивает эффективное перемешивание материала в ванне. Это позволило отказаться от подачи питания насосами снизу ванны и осуществить подачу через пульподелитель. сверху ванны, что значительно облегчило работу. Новый редуктор-вариатор позволяет в необходимом диапазоне регулировать скорость вращения дисков. Для снижения влаги в кеке применяется мгновенная отдувка кока сжатым воздухом повышенного давления. Производится рационная загрузка и переклассификация шаров. B мельницы I стадии первоначально загружаются шары следующего гранулометрического состава: диаметром 40мм — 18%, диаметром 60 мм. — 50%, диаметром 80 мм — 32%. Шары в мельницу загружаются барабанным питателем, для переклассификации шаров имеется специальный стенд. Догрузку осуществляют шарами диаметром 80—120 м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а фабрике испытывалась схема с контрольной классификацией слива гидроциклонов в III стадии. Слив основных гидроциклонов направлялся непосредственно без промежуточной емкости и насосов в дополнительные гидроциклоны для контрольной классификации. Пески основных и дополнительных гидроциклонов направлялись в мельницу. Результаты классификации и измельчения по этой схеме практически не были улучшен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firstLine="720"/>
        <w:jc w:val="left"/>
        <w:rPr>
          <w:b/>
          <w:b/>
          <w:sz w:val="24"/>
        </w:rPr>
      </w:pPr>
      <w:r>
        <w:rPr>
          <w:b/>
          <w:sz w:val="24"/>
        </w:rPr>
        <w:t>3.3.Вторая очередь обогатительной фабрик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Вторая очередь фабрики введена в эксплуатацию в 1969 г. Проектная производительность второй очереди фабрики 12 млн. т в год по сырой руд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На фабрике применено бесшаровое измельчение для тонко вкрапленных магнетитовых кварцитов. Дробление руды до крупности 300—0мм осуществляется в одну стадию, причем 70% дробленой руды будет поступать из карьера и 30% руды из корпуса дроб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Бесшаровое измельчение руды производится в две стадии. В  I стадии руда измельчается до крупности 75—80% класса —0,074 мм, в мельницах самоизмельчения МБ-70-23 объемом 80 м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>, работающим в замкнутом цикле с классификаторами. Галя из разгрузки мельницы самоизмельчения выделяется при помощи бутар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Во II стадии пром. продукт измельчается до крупности 95—98% класса —0,074мм в рудно-галечных мельницах, работающих в замкнутом цикле с гидроциклонами. Соотношение объемов мельниц I и II стадии 1:1. Изношенная галя крупностью менее 10 мм выделяется посредством бутар, установленных на рудно-галечных мельницах, и направляется и мельницы самоизмельчения. Процесс рудного самоизмельчения требует применения автоматического регулирования основных параметров: плотности пульпы в мельнице «Каскад» и степени заполнения ее рудой количества подаваемой гали в рудно-галечную мельни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Мельница самоизмельчения работает при степени заполнения барабана рудой 38—40%, плотности слива 70—75% твердого, циркуляционной нагрузке 35—65% и производительности 75—90 %. Производительность и степень заполнения мельницы связаны экстремальной зависимостью: при степени заполнения выше или ниже оптимального значении производительность снижается. Производительность рудно-галечной мельницы 40—50 т/ч при плотности слива. 65% твердого и содержании класса —0,074 мм в сливе гидроциклонов 95-98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Удельные производительности мельниц самоизмельчения и рудно-галечных по классу — 0,074 мм соответственно равны 0,9 и 0,3 т/ч • 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. Процесс самоизмельчения главным образом зависит от гранулометрического состава и измельчаемости руды. Низкая производительность мельницы самоизмельчения обусловлена мелкой исходной рудой (200 — 0 мм), содержащей всего 2,0 % класса • +200 мм, вместо необходимых 15% (350— 0 мм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Обогащение руды производится в две стадии. Обогащению подвергают готовые продукты измельчения. Схема обогащения обеспечивает получение концентрата с содержанием 65% -железа при извлечении 75,0%. Влажность концентрата 10,65%. Содержание железа в хвостах 13,3%, из них 2,02% магнитного железа.</w:t>
      </w:r>
    </w:p>
    <w:p>
      <w:pPr>
        <w:pStyle w:val="21"/>
        <w:rPr/>
      </w:pPr>
      <w:r>
        <w:rPr/>
        <w:t>Качество концентрата при бесшаровом измельчении на 0,5% выше, чем при шаровом. Дальнейшая регулировка процесса самоизмельчения позволит улучшить технико-экономические показатели фабрики второй очереди.</w:t>
      </w:r>
    </w:p>
    <w:p>
      <w:pPr>
        <w:pStyle w:val="21"/>
        <w:rPr/>
      </w:pPr>
      <w:r>
        <w:rPr/>
      </w:r>
      <w:r>
        <w:br w:type="page"/>
      </w:r>
    </w:p>
    <w:p>
      <w:pPr>
        <w:pStyle w:val="3"/>
        <w:rPr/>
      </w:pPr>
      <w:r>
        <w:rPr/>
        <w:t>4. Расчет качественно количественной схемы обогащения.</w:t>
      </w:r>
    </w:p>
    <w:p>
      <w:pPr>
        <w:pStyle w:val="3"/>
        <w:jc w:val="both"/>
        <w:rPr/>
      </w:pPr>
      <w:r>
        <w:rPr>
          <w:b w:val="false"/>
          <w:sz w:val="24"/>
        </w:rPr>
        <w:t>Определяется необходимое и достаточное для расчета схемы в относительных показателях, число исходных показателей N.</w:t>
      </w:r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3"/>
        <w:ind w:left="1276" w:hanging="567"/>
        <w:jc w:val="both"/>
        <w:rPr/>
      </w:pPr>
      <w:r>
        <w:rPr>
          <w:b w:val="false"/>
          <w:sz w:val="24"/>
        </w:rPr>
        <w:t xml:space="preserve">где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 w:val="false"/>
          <w:sz w:val="24"/>
        </w:rPr>
        <w:t xml:space="preserve"> - число расчетных компонентов (для монометаллической руды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sz w:val="24"/>
        </w:rPr>
        <w:t>);</w:t>
      </w:r>
    </w:p>
    <w:p>
      <w:pPr>
        <w:pStyle w:val="3"/>
        <w:ind w:left="1276" w:hanging="567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 w:val="false"/>
          <w:sz w:val="24"/>
        </w:rPr>
        <w:t xml:space="preserve"> - число продуктов разделения в схеме;</w:t>
      </w:r>
    </w:p>
    <w:p>
      <w:pPr>
        <w:pStyle w:val="3"/>
        <w:ind w:left="1276" w:hanging="567"/>
        <w:jc w:val="both"/>
        <w:rPr/>
      </w:pPr>
      <w:r>
        <w:rPr>
          <w:b w:val="false"/>
          <w:sz w:val="24"/>
        </w:rPr>
        <w:tab/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 w:val="false"/>
          <w:sz w:val="24"/>
        </w:rPr>
        <w:t xml:space="preserve"> - число операций разделения в схеме;</w:t>
      </w:r>
    </w:p>
    <w:p>
      <w:pPr>
        <w:pStyle w:val="3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 схеме находим:  </w:t>
        <w:tab/>
        <w:t xml:space="preserve">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3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3"/>
        <w:ind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autoSpaceDE w:val="false"/>
        <w:spacing w:lineRule="auto" w:line="300"/>
        <w:ind w:firstLine="320"/>
        <w:rPr/>
      </w:pPr>
      <w:r>
        <w:rPr>
          <w:rFonts w:cs="Arial" w:ascii="Arial" w:hAnsi="Arial"/>
          <w:sz w:val="24"/>
          <w:szCs w:val="22"/>
        </w:rPr>
        <w:t>В качестве исходных параметров принимаем содержание железа в руде, в случае их отсутствия задаемся извлечением</w:t>
      </w:r>
      <w:r>
        <w:rPr>
          <w:rFonts w:cs="Arial" w:ascii="Arial" w:hAnsi="Arial"/>
          <w:sz w:val="24"/>
          <w:szCs w:val="22"/>
          <w:lang w:val="en-US" w:eastAsia="en-US"/>
        </w:rPr>
        <w:t xml:space="preserve"> ,</w:t>
      </w:r>
    </w:p>
    <w:p>
      <w:pPr>
        <w:pStyle w:val="Normal"/>
        <w:autoSpaceDE w:val="false"/>
        <w:ind w:firstLine="300"/>
        <w:rPr/>
      </w:pPr>
      <w:r>
        <w:rPr>
          <w:rFonts w:cs="Arial" w:ascii="Arial" w:hAnsi="Arial"/>
          <w:sz w:val="24"/>
          <w:szCs w:val="24"/>
        </w:rPr>
        <w:t xml:space="preserve">Расчет качественно-количественной схемы обогащения производим в электронных таблицах </w:t>
      </w:r>
      <w:r>
        <w:rPr>
          <w:rFonts w:cs="Arial" w:ascii="Arial" w:hAnsi="Arial"/>
          <w:sz w:val="24"/>
          <w:szCs w:val="24"/>
          <w:lang w:val="en-US"/>
        </w:rPr>
        <w:t>EXCEL</w:t>
      </w:r>
      <w:r>
        <w:rPr>
          <w:rFonts w:cs="Arial" w:ascii="Arial" w:hAnsi="Arial"/>
          <w:sz w:val="24"/>
          <w:szCs w:val="24"/>
        </w:rPr>
        <w:t>, по следующей методике.</w:t>
      </w:r>
    </w:p>
    <w:p>
      <w:pPr>
        <w:pStyle w:val="Normal"/>
        <w:autoSpaceDE w:val="false"/>
        <w:ind w:first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читаем для примера баланс качественно-количественной схемы</w:t>
      </w:r>
    </w:p>
    <w:p>
      <w:pPr>
        <w:pStyle w:val="Normal"/>
        <w:autoSpaceDE w:val="false"/>
        <w:spacing w:lineRule="auto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но: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%, 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%, </m:t>
        </m:r>
      </m:oMath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autoSpaceDE w:val="false"/>
        <w:spacing w:lineRule="auto" w:line="30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я содержание и выход исходного продукта, а также содержание продуктов полученных в результате операций, вычислим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b>
        </m:sSub>
      </m:oMath>
    </w:p>
    <w:p>
      <w:pPr>
        <w:pStyle w:val="Normal"/>
        <w:autoSpaceDE w:val="false"/>
        <w:spacing w:lineRule="auto" w:line="300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den>
          </m:f>
        </m:oMath>
      </m:oMathPara>
    </w:p>
    <w:p>
      <w:pPr>
        <w:pStyle w:val="Normal"/>
        <w:autoSpaceDE w:val="false"/>
        <w:spacing w:lineRule="auto" w:line="338"/>
        <w:ind w:firstLine="720"/>
        <w:rPr/>
      </w:pPr>
      <w:r>
        <w:rPr>
          <w:rFonts w:cs="Arial" w:ascii="Arial" w:hAnsi="Arial"/>
          <w:sz w:val="24"/>
          <w:szCs w:val="22"/>
        </w:rPr>
        <w:t>В таблице эта формула будет выглядеть следующим образом</w:t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rFonts w:cs="Arial" w:ascii="Arial" w:hAnsi="Arial"/>
          <w:sz w:val="24"/>
          <w:szCs w:val="22"/>
        </w:rPr>
        <w:t>=</w:t>
      </w:r>
      <w:r>
        <w:rPr>
          <w:rFonts w:cs="Arial" w:ascii="Arial" w:hAnsi="Arial"/>
          <w:sz w:val="24"/>
          <w:szCs w:val="22"/>
          <w:lang w:val="en-US"/>
        </w:rPr>
        <w:t>C</w:t>
      </w:r>
      <w:r>
        <w:rPr>
          <w:rFonts w:cs="Arial" w:ascii="Arial" w:hAnsi="Arial"/>
          <w:sz w:val="24"/>
          <w:szCs w:val="22"/>
        </w:rPr>
        <w:t>4*(</w:t>
      </w:r>
      <w:r>
        <w:rPr>
          <w:rFonts w:cs="Arial" w:ascii="Arial" w:hAnsi="Arial"/>
          <w:sz w:val="24"/>
          <w:szCs w:val="22"/>
          <w:lang w:val="en-US"/>
        </w:rPr>
        <w:t>D</w:t>
      </w:r>
      <w:r>
        <w:rPr>
          <w:rFonts w:cs="Arial" w:ascii="Arial" w:hAnsi="Arial"/>
          <w:sz w:val="24"/>
          <w:szCs w:val="22"/>
        </w:rPr>
        <w:t>4-</w:t>
      </w:r>
      <w:r>
        <w:rPr>
          <w:rFonts w:cs="Arial" w:ascii="Arial" w:hAnsi="Arial"/>
          <w:sz w:val="24"/>
          <w:szCs w:val="22"/>
          <w:lang w:val="en-US"/>
        </w:rPr>
        <w:t>D</w:t>
      </w:r>
      <w:r>
        <w:rPr>
          <w:rFonts w:cs="Arial" w:ascii="Arial" w:hAnsi="Arial"/>
          <w:sz w:val="24"/>
          <w:szCs w:val="22"/>
        </w:rPr>
        <w:t>7)/(</w:t>
      </w:r>
      <w:r>
        <w:rPr>
          <w:rFonts w:cs="Arial" w:ascii="Arial" w:hAnsi="Arial"/>
          <w:sz w:val="24"/>
          <w:szCs w:val="22"/>
          <w:lang w:val="en-US"/>
        </w:rPr>
        <w:t>D</w:t>
      </w:r>
      <w:r>
        <w:rPr>
          <w:rFonts w:cs="Arial" w:ascii="Arial" w:hAnsi="Arial"/>
          <w:sz w:val="24"/>
          <w:szCs w:val="22"/>
        </w:rPr>
        <w:t>8-</w:t>
      </w:r>
      <w:r>
        <w:rPr>
          <w:rFonts w:cs="Arial" w:ascii="Arial" w:hAnsi="Arial"/>
          <w:sz w:val="24"/>
          <w:szCs w:val="22"/>
          <w:lang w:val="en-US"/>
        </w:rPr>
        <w:t>D</w:t>
      </w:r>
      <w:r>
        <w:rPr>
          <w:rFonts w:cs="Arial" w:ascii="Arial" w:hAnsi="Arial"/>
          <w:sz w:val="24"/>
          <w:szCs w:val="22"/>
        </w:rPr>
        <w:t>7)</w:t>
      </w:r>
    </w:p>
    <w:p>
      <w:pPr>
        <w:pStyle w:val="Normal"/>
        <w:autoSpaceDE w:val="false"/>
        <w:spacing w:lineRule="auto" w:line="300"/>
        <w:ind w:firstLine="720"/>
        <w:rPr/>
      </w:pPr>
      <w:r>
        <w:rPr>
          <w:rFonts w:cs="Arial" w:ascii="Arial" w:hAnsi="Arial"/>
          <w:sz w:val="24"/>
          <w:szCs w:val="22"/>
        </w:rPr>
        <w:t>Зная выход</w:t>
      </w:r>
      <w:r>
        <w:rPr>
          <w:rFonts w:cs="Arial" w:ascii="Arial" w:hAnsi="Arial"/>
          <w:sz w:val="24"/>
          <w:szCs w:val="22"/>
          <w:lang w:val="en-US" w:eastAsia="en-US"/>
        </w:rPr>
        <w:t xml:space="preserve"> 38</w:t>
      </w:r>
      <w:r>
        <w:rPr>
          <w:rFonts w:cs="Arial" w:ascii="Arial" w:hAnsi="Arial"/>
          <w:sz w:val="24"/>
          <w:szCs w:val="22"/>
        </w:rPr>
        <w:t xml:space="preserve"> продукта, по уравнению баланса найдём выход</w:t>
      </w:r>
      <w:r>
        <w:rPr>
          <w:rFonts w:cs="Arial" w:ascii="Arial" w:hAnsi="Arial"/>
          <w:sz w:val="24"/>
          <w:szCs w:val="22"/>
          <w:lang w:val="en-US" w:eastAsia="en-US"/>
        </w:rPr>
        <w:t xml:space="preserve"> 36</w:t>
      </w:r>
      <w:r>
        <w:rPr>
          <w:rFonts w:cs="Arial" w:ascii="Arial" w:hAnsi="Arial"/>
          <w:sz w:val="24"/>
          <w:szCs w:val="22"/>
        </w:rPr>
        <w:t xml:space="preserve"> продукта</w:t>
      </w:r>
    </w:p>
    <w:p>
      <w:pPr>
        <w:pStyle w:val="Normal"/>
        <w:autoSpaceDE w:val="false"/>
        <w:jc w:val="center"/>
        <w:rPr>
          <w:sz w:val="24"/>
          <w:szCs w:val="22"/>
        </w:rPr>
      </w:pPr>
      <w:r>
        <w:rPr>
          <w:sz w:val="24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</m:oMath>
      </m:oMathPara>
    </w:p>
    <w:p>
      <w:pPr>
        <w:pStyle w:val="Normal"/>
        <w:autoSpaceDE w:val="false"/>
        <w:spacing w:before="40" w:after="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аблице эта формула будет выглядеть следующим образом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=С9-С8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4"/>
          <w:szCs w:val="24"/>
        </w:rPr>
        <w:t>Зная выхода и содержания продуктов, вычисляем их извлечение, по формуле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autoSpaceDE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таблице эта формула будет выглядеть следующим образом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=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7*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>7/</w:t>
      </w:r>
      <w:r>
        <w:rPr>
          <w:rFonts w:cs="Arial" w:ascii="Arial" w:hAnsi="Arial"/>
          <w:sz w:val="24"/>
          <w:szCs w:val="24"/>
          <w:lang w:val="en-US"/>
        </w:rPr>
        <w:t>D</w:t>
      </w:r>
      <w:r>
        <w:rPr>
          <w:rFonts w:cs="Arial" w:ascii="Arial" w:hAnsi="Arial"/>
          <w:sz w:val="24"/>
          <w:szCs w:val="24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2"/>
        </w:rPr>
        <w:t>Таблица</w:t>
      </w:r>
      <w:r>
        <w:rPr>
          <w:rFonts w:cs="Arial" w:ascii="Arial" w:hAnsi="Arial"/>
          <w:sz w:val="24"/>
          <w:szCs w:val="22"/>
          <w:lang w:val="en-US" w:eastAsia="en-US"/>
        </w:rPr>
        <w:t xml:space="preserve"> 4.1.</w:t>
      </w:r>
    </w:p>
    <w:p>
      <w:pPr>
        <w:pStyle w:val="3"/>
        <w:ind w:firstLine="320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  <w:t xml:space="preserve">Пример заполнения электронной таблицы </w:t>
      </w:r>
      <w:r>
        <w:rPr>
          <w:rFonts w:cs="Arial"/>
          <w:b w:val="false"/>
          <w:bCs/>
          <w:sz w:val="24"/>
          <w:szCs w:val="24"/>
          <w:lang w:val="en-US"/>
        </w:rPr>
        <w:t>EXCEL</w:t>
      </w:r>
    </w:p>
    <w:tbl>
      <w:tblPr>
        <w:tblW w:w="911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"/>
        <w:gridCol w:w="1588"/>
        <w:gridCol w:w="2381"/>
        <w:gridCol w:w="1860"/>
        <w:gridCol w:w="1505"/>
        <w:gridCol w:w="1480"/>
      </w:tblGrid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B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C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E</w:t>
            </w:r>
          </w:p>
        </w:tc>
      </w:tr>
      <w:tr>
        <w:trPr>
          <w:trHeight w:val="656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пераци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пераци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Heading7"/>
              <w:ind w:left="268" w:hanging="268"/>
              <w:rPr/>
            </w:pPr>
            <w:r>
              <w:rPr/>
              <w:t>Выход, 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Содержание</w:t>
            </w:r>
            <w:r>
              <w:rPr>
                <w:rFonts w:cs="Arial" w:ascii="Arial" w:hAnsi="Arial"/>
                <w:sz w:val="24"/>
              </w:rPr>
              <w:t>, 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Извлечение</w:t>
            </w:r>
            <w:r>
              <w:rPr>
                <w:rFonts w:cs="Arial" w:ascii="Arial" w:hAnsi="Arial"/>
                <w:sz w:val="24"/>
              </w:rPr>
              <w:t>, %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баланс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схемы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ходна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уд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товы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нцентра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1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,4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9</w:t>
            </w:r>
          </w:p>
        </w:tc>
      </w:tr>
      <w:tr>
        <w:trPr>
          <w:trHeight w:val="255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</w:tr>
    </w:tbl>
    <w:p>
      <w:pPr>
        <w:pStyle w:val="3"/>
        <w:ind w:firstLine="320"/>
        <w:jc w:val="both"/>
        <w:rPr/>
      </w:pPr>
      <w:r>
        <w:rPr>
          <w:b w:val="false"/>
          <w:bCs/>
          <w:sz w:val="24"/>
        </w:rPr>
        <w:t xml:space="preserve">Известные параметры выделяем в таблице </w:t>
      </w:r>
      <w:r>
        <w:rPr>
          <w:sz w:val="24"/>
        </w:rPr>
        <w:t>жирным шрифтом.</w:t>
      </w:r>
    </w:p>
    <w:p>
      <w:pPr>
        <w:pStyle w:val="3"/>
        <w:ind w:firstLine="320"/>
        <w:jc w:val="both"/>
        <w:rPr/>
      </w:pPr>
      <w:r>
        <w:rPr>
          <w:b w:val="false"/>
          <w:bCs/>
          <w:sz w:val="24"/>
        </w:rPr>
        <w:t xml:space="preserve">Вычисленные ранее значения выделяем </w:t>
      </w:r>
      <w:r>
        <w:rPr>
          <w:i/>
          <w:iCs/>
          <w:sz w:val="24"/>
          <w:u w:val="single"/>
        </w:rPr>
        <w:t>курсивом и подчеркиваем</w:t>
      </w:r>
    </w:p>
    <w:p>
      <w:pPr>
        <w:pStyle w:val="3"/>
        <w:ind w:firstLine="3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4.2.</w:t>
      </w:r>
    </w:p>
    <w:p>
      <w:pPr>
        <w:pStyle w:val="3"/>
        <w:ind w:firstLine="320"/>
        <w:rPr/>
      </w:pPr>
      <w:r>
        <w:rPr/>
        <w:t>Результаты расчета качественно-количественной схемы</w:t>
      </w:r>
    </w:p>
    <w:tbl>
      <w:tblPr>
        <w:tblW w:w="869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3"/>
        <w:gridCol w:w="2595"/>
        <w:gridCol w:w="143"/>
        <w:gridCol w:w="1860"/>
        <w:gridCol w:w="1452"/>
        <w:gridCol w:w="1480"/>
      </w:tblGrid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пераци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ов</w:t>
            </w:r>
          </w:p>
        </w:tc>
        <w:tc>
          <w:tcPr>
            <w:tcW w:w="27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пераци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ов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, %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содержание</w:t>
            </w:r>
            <w:r>
              <w:rPr>
                <w:rFonts w:cs="Arial" w:ascii="Arial" w:hAnsi="Arial"/>
                <w:sz w:val="24"/>
              </w:rPr>
              <w:t>, %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извлечение</w:t>
            </w:r>
            <w:r>
              <w:rPr>
                <w:rFonts w:cs="Arial" w:ascii="Arial" w:hAnsi="Arial"/>
                <w:sz w:val="24"/>
              </w:rPr>
              <w:t>, %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баланс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схемы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ходна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уд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,0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4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товы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нцентрат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,3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,51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6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ММС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I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ходна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уд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00,0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34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1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8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9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9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6,7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,0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ММС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II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5,1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8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77,9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1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9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I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1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0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,28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9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5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7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1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,9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3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Перечистка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хвостов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,9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5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3,67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4,9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6,7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2,0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8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53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72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т</w:t>
            </w:r>
            <w:r>
              <w:rPr>
                <w:rFonts w:cs="Arial" w:ascii="Arial" w:hAnsi="Arial"/>
                <w:sz w:val="24"/>
              </w:rPr>
              <w:t xml:space="preserve"> 1 </w:t>
            </w:r>
            <w:r>
              <w:rPr>
                <w:rFonts w:cs="Arial" w:ascii="Arial" w:hAnsi="Arial"/>
                <w:sz w:val="24"/>
              </w:rPr>
              <w:t>перечистки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7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3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7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,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8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72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смешение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хвостов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3,70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3,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7,1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,1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4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,5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3,65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3,9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,4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,1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4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,5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3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,1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3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1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4,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6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хвосты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 xml:space="preserve"> 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9,6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3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3,4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6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4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Классификация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1 (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проверка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)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I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0,1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0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74,28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т</w:t>
            </w:r>
            <w:r>
              <w:rPr>
                <w:rFonts w:cs="Arial" w:ascii="Arial" w:hAnsi="Arial"/>
                <w:sz w:val="24"/>
              </w:rPr>
              <w:t xml:space="preserve"> 1 </w:t>
            </w:r>
            <w:r>
              <w:rPr>
                <w:rFonts w:cs="Arial" w:ascii="Arial" w:hAnsi="Arial"/>
                <w:sz w:val="24"/>
              </w:rPr>
              <w:t>перечистки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,1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7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8,63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мпродукт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2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6,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м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06,4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3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321,88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,6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4,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,6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,6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,63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и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лассификатор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6,0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1,5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</w:rPr>
              <w:t>85,02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ск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лассификатор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08,6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2,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322,7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4,6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,78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Обесшламливание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лки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0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1,56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02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0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02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ит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I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9,9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6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82,4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1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,0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02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ММС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II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ск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лассификатор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6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2,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,7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,6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,7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м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6,4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1,88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,1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3,9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208,6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2,61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7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ММС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III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ит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I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9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6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4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9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4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I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7,6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8,2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8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II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9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4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8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ММС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II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6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8,2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6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6,0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9,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80,7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7,1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6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5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9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Перечистка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хвостов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II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,3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3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8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,5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7,1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69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мпродукт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6,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5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,9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4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8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1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Классификация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2 (0-11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проверка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)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6,0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9,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80,7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т</w:t>
            </w:r>
            <w:r>
              <w:rPr>
                <w:rFonts w:cs="Arial" w:ascii="Arial" w:hAnsi="Arial"/>
                <w:sz w:val="24"/>
              </w:rPr>
              <w:t xml:space="preserve"> 3 </w:t>
            </w:r>
            <w:r>
              <w:rPr>
                <w:rFonts w:cs="Arial" w:ascii="Arial" w:hAnsi="Arial"/>
                <w:sz w:val="24"/>
              </w:rPr>
              <w:t>перечистки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0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3,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</w:rPr>
              <w:t>I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96,4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3,9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81,2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5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,0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ски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97,9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3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81,7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ив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4,5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1,2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80,2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,5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2,0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Классификация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2 (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узел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)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0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59,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7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т</w:t>
            </w:r>
            <w:r>
              <w:rPr>
                <w:rFonts w:cs="Arial" w:ascii="Arial" w:hAnsi="Arial"/>
                <w:sz w:val="24"/>
              </w:rPr>
              <w:t xml:space="preserve"> 3 </w:t>
            </w:r>
            <w:r>
              <w:rPr>
                <w:rFonts w:cs="Arial" w:ascii="Arial" w:hAnsi="Arial"/>
                <w:sz w:val="24"/>
              </w:rPr>
              <w:t>перечистки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0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53,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1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8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</w:rPr>
              <w:t>I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и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лассификатор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4,5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1,2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80,2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,1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85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1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Обесшламливание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2 (O-13)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ив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лассификатор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5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1,2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5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ит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3,48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2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79,8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5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,2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2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ММС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IV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ск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лассификатора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9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3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,7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9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,7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>I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41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,9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,2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,5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3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5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9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,79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3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ММС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V (O-15)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ит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48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2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8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48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8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2,4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3,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79,3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,2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,48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8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4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Контрольная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ММС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(O-16)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про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V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4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,6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3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4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3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2,2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3,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79,2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42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3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5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Перечистка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хвостов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3 (O-17)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1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20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,0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4,2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0,4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5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3 </w:t>
            </w:r>
            <w:r>
              <w:rPr>
                <w:rFonts w:cs="Arial" w:ascii="Arial" w:hAnsi="Arial"/>
                <w:sz w:val="24"/>
              </w:rPr>
              <w:t>перечистки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3,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1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,1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25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6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Обесшламливание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3 (O-18)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2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3,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2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иркуляционны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2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2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нцентрат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2,0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4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79,17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твальны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хвосты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4,8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23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24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7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Фильтрация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(O-19)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нцентрат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0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4,0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17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0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17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иркуляционны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м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67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4,3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6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товы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онцентрат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40,3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64,40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76,51</w:t>
            </w:r>
          </w:p>
        </w:tc>
      </w:tr>
      <w:tr>
        <w:trPr>
          <w:trHeight w:val="255" w:hRule="atLeast"/>
        </w:trPr>
        <w:tc>
          <w:tcPr>
            <w:tcW w:w="1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0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,17</w:t>
            </w:r>
          </w:p>
        </w:tc>
      </w:tr>
    </w:tbl>
    <w:p>
      <w:pPr>
        <w:pStyle w:val="3"/>
        <w:ind w:firstLine="320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3"/>
        <w:ind w:firstLine="320"/>
        <w:jc w:val="left"/>
        <w:rPr>
          <w:bCs/>
        </w:rPr>
      </w:pPr>
      <w:r>
        <w:rPr>
          <w:bCs/>
        </w:rPr>
        <w:t>5. Проектирование расчет шламовой схемы.</w:t>
      </w:r>
    </w:p>
    <w:p>
      <w:pPr>
        <w:pStyle w:val="3"/>
        <w:ind w:firstLine="320"/>
        <w:jc w:val="both"/>
        <w:rPr/>
      </w:pPr>
      <w:r>
        <w:rPr>
          <w:b w:val="false"/>
          <w:sz w:val="24"/>
        </w:rPr>
        <w:tab/>
        <w:t>Так как  в исходном задании не было задано отношение жидкого к твердому по массе(</w:t>
      </w:r>
      <w:r>
        <w:rPr>
          <w:b w:val="false"/>
          <w:sz w:val="24"/>
          <w:lang w:val="en-US"/>
        </w:rPr>
        <w:t>R</w:t>
      </w:r>
      <w:r>
        <w:rPr>
          <w:b w:val="false"/>
          <w:sz w:val="24"/>
        </w:rPr>
        <w:t xml:space="preserve">), то в данной работе для расчета водно-шламовой схемы, задаемся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4"/>
        </w:rPr>
        <w:t>, ориентировочным содержанием твердого (по массе), которое выбираем на основе талб.2.24. [3].</w:t>
      </w:r>
    </w:p>
    <w:p>
      <w:pPr>
        <w:pStyle w:val="3"/>
        <w:ind w:firstLine="320"/>
        <w:jc w:val="both"/>
        <w:rPr/>
      </w:pPr>
      <w:r>
        <w:rPr>
          <w:b w:val="false"/>
          <w:sz w:val="24"/>
        </w:rPr>
        <w:t xml:space="preserve">Расчет водно-шламовой схемы выполняем в электронных таблицах </w:t>
      </w:r>
      <w:r>
        <w:rPr>
          <w:b w:val="false"/>
          <w:sz w:val="24"/>
          <w:lang w:val="en-US"/>
        </w:rPr>
        <w:t>EXCEL</w:t>
      </w:r>
      <w:r>
        <w:rPr>
          <w:b w:val="false"/>
          <w:sz w:val="24"/>
        </w:rPr>
        <w:t>.</w:t>
      </w:r>
    </w:p>
    <w:p>
      <w:pPr>
        <w:pStyle w:val="3"/>
        <w:ind w:firstLine="3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мер расчета покажем на одной из операций водно-шламовой схемы.</w:t>
      </w:r>
    </w:p>
    <w:p>
      <w:pPr>
        <w:pStyle w:val="3"/>
        <w:ind w:firstLine="320"/>
        <w:jc w:val="both"/>
        <w:rPr/>
      </w:pPr>
      <w:r>
        <w:rPr>
          <w:b w:val="false"/>
          <w:sz w:val="24"/>
        </w:rPr>
        <w:t xml:space="preserve">Дано: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 w:val="false"/>
          <w:sz w:val="24"/>
        </w:rPr>
        <w:t>,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 w:val="false"/>
          <w:sz w:val="24"/>
        </w:rPr>
        <w:t xml:space="preserve">,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ог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 w:val="false"/>
          <w:sz w:val="24"/>
        </w:rPr>
        <w:t xml:space="preserve">,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000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г</m:t>
        </m:r>
      </m:oMath>
      <w:r>
        <w:rPr>
          <w:b w:val="false"/>
          <w:sz w:val="24"/>
        </w:rPr>
        <w:t>, плотность руды 3.5</w:t>
      </w:r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числим сколько перерабатывается первого продукта за 1 час.</w:t>
      </w:r>
    </w:p>
    <w:p>
      <w:pPr>
        <w:pStyle w:val="3"/>
        <w:ind w:left="32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числим сколько перерабатывается второго продукта за 1 час по формуле</w:t>
      </w:r>
    </w:p>
    <w:p>
      <w:pPr>
        <w:pStyle w:val="3"/>
        <w:ind w:left="320" w:hanging="0"/>
        <w:rPr>
          <w:b w:val="false"/>
          <w:b w:val="false"/>
          <w:bCs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3"/>
        <w:ind w:firstLine="320"/>
        <w:jc w:val="both"/>
        <w:rPr/>
      </w:pPr>
      <w:r>
        <w:rPr>
          <w:rFonts w:cs="Arial"/>
          <w:b w:val="false"/>
          <w:bCs/>
          <w:sz w:val="24"/>
          <w:szCs w:val="22"/>
        </w:rPr>
        <w:t>В таблице эта формула будет выглядеть следующим образом</w:t>
      </w:r>
    </w:p>
    <w:p>
      <w:pPr>
        <w:pStyle w:val="3"/>
        <w:ind w:firstLine="320"/>
        <w:rPr/>
      </w:pP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en-US"/>
        </w:rPr>
        <w:t>C</w:t>
      </w:r>
      <w:r>
        <w:rPr>
          <w:b w:val="false"/>
          <w:bCs/>
          <w:sz w:val="24"/>
        </w:rPr>
        <w:t>11*D$7/100</w:t>
      </w:r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Зная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4"/>
        </w:rPr>
        <w:t xml:space="preserve">, находим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3"/>
        <w:ind w:firstLine="320"/>
        <w:rPr>
          <w:b w:val="false"/>
          <w:b w:val="false"/>
          <w:bCs/>
          <w:sz w:val="24"/>
          <w:lang w:val="en-US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3"/>
        <w:ind w:firstLine="320"/>
        <w:jc w:val="both"/>
        <w:rPr/>
      </w:pPr>
      <w:r>
        <w:rPr>
          <w:rFonts w:cs="Arial"/>
          <w:b w:val="false"/>
          <w:bCs/>
          <w:sz w:val="24"/>
          <w:szCs w:val="22"/>
        </w:rPr>
        <w:t>В таблице эта формула будет выглядеть следующим образом</w:t>
      </w:r>
    </w:p>
    <w:p>
      <w:pPr>
        <w:pStyle w:val="3"/>
        <w:ind w:firstLine="320"/>
        <w:rPr/>
      </w:pPr>
      <w:r>
        <w:rPr>
          <w:b w:val="false"/>
          <w:bCs/>
          <w:sz w:val="24"/>
        </w:rPr>
        <w:t>=(100-</w:t>
      </w:r>
      <w:r>
        <w:rPr>
          <w:b w:val="false"/>
          <w:bCs/>
          <w:sz w:val="24"/>
          <w:lang w:val="en-US"/>
        </w:rPr>
        <w:t>E</w:t>
      </w:r>
      <w:r>
        <w:rPr>
          <w:b w:val="false"/>
          <w:bCs/>
          <w:sz w:val="24"/>
        </w:rPr>
        <w:t>11)/E11</w:t>
      </w:r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Зная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4"/>
        </w:rPr>
        <w:t xml:space="preserve">и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4"/>
        </w:rPr>
        <w:t xml:space="preserve"> находим расход воды с продуктом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3"/>
        <w:ind w:firstLine="320"/>
        <w:jc w:val="both"/>
        <w:rPr/>
      </w:pPr>
      <w:r>
        <w:rPr>
          <w:rFonts w:cs="Arial"/>
          <w:b w:val="false"/>
          <w:bCs/>
          <w:sz w:val="24"/>
          <w:szCs w:val="22"/>
        </w:rPr>
        <w:t>В таблице эта формула будет выглядеть следующим образом</w:t>
      </w:r>
    </w:p>
    <w:p>
      <w:pPr>
        <w:pStyle w:val="3"/>
        <w:ind w:firstLine="320"/>
        <w:rPr/>
      </w:pP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en-US"/>
        </w:rPr>
        <w:t>F</w:t>
      </w:r>
      <w:r>
        <w:rPr>
          <w:b w:val="false"/>
          <w:bCs/>
          <w:sz w:val="24"/>
        </w:rPr>
        <w:t>11*D11</w:t>
      </w:r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Зная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sz w:val="24"/>
        </w:rPr>
        <w:t xml:space="preserve">, плотность руды и </w:t>
      </w:r>
      <w:r>
        <w:rPr>
          <w:b w:val="false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bCs/>
          <w:sz w:val="24"/>
        </w:rPr>
        <w:t xml:space="preserve"> находим производительность по объему пульпы </w:t>
      </w:r>
      <w:r>
        <w:rPr>
          <w:b w:val="false"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3"/>
        <w:ind w:firstLine="320"/>
        <w:jc w:val="both"/>
        <w:rPr/>
      </w:pPr>
      <w:r>
        <w:rPr>
          <w:rFonts w:cs="Arial"/>
          <w:b w:val="false"/>
          <w:bCs/>
          <w:sz w:val="24"/>
          <w:szCs w:val="22"/>
        </w:rPr>
        <w:t>В таблице эта формула будет выглядеть следующим образом</w:t>
      </w:r>
    </w:p>
    <w:p>
      <w:pPr>
        <w:pStyle w:val="3"/>
        <w:ind w:firstLine="320"/>
        <w:rPr/>
      </w:pP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en-US"/>
        </w:rPr>
        <w:t>D</w:t>
      </w:r>
      <w:r>
        <w:rPr>
          <w:b w:val="false"/>
          <w:bCs/>
          <w:sz w:val="24"/>
        </w:rPr>
        <w:t>11/</w:t>
      </w:r>
      <w:r>
        <w:rPr>
          <w:b w:val="false"/>
          <w:bCs/>
          <w:sz w:val="24"/>
          <w:lang w:val="en-US"/>
        </w:rPr>
        <w:t>C</w:t>
      </w:r>
      <w:r>
        <w:rPr>
          <w:b w:val="false"/>
          <w:bCs/>
          <w:sz w:val="24"/>
        </w:rPr>
        <w:t>$4+</w:t>
      </w:r>
      <w:r>
        <w:rPr>
          <w:b w:val="false"/>
          <w:bCs/>
          <w:sz w:val="24"/>
          <w:lang w:val="en-US"/>
        </w:rPr>
        <w:t>G</w:t>
      </w:r>
      <w:r>
        <w:rPr>
          <w:b w:val="false"/>
          <w:bCs/>
          <w:sz w:val="24"/>
        </w:rPr>
        <w:t>11</w:t>
      </w:r>
    </w:p>
    <w:p>
      <w:pPr>
        <w:pStyle w:val="3"/>
        <w:numPr>
          <w:ilvl w:val="0"/>
          <w:numId w:val="4"/>
        </w:numPr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Для того чтобы узнать количество воды, которое нужно добавить или убрать из процесса находим общий расход пульпы в данной операции </w:t>
      </w:r>
    </w:p>
    <w:p>
      <w:pPr>
        <w:pStyle w:val="3"/>
        <w:ind w:left="32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ог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ого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ого</m:t>
              </m:r>
            </m:sub>
          </m:sSub>
        </m:oMath>
      </m:oMathPara>
    </w:p>
    <w:p>
      <w:pPr>
        <w:pStyle w:val="3"/>
        <w:ind w:firstLine="320"/>
        <w:jc w:val="both"/>
        <w:rPr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  <w:szCs w:val="22"/>
        </w:rPr>
        <w:t>В таблице эта формула будет выглядеть следующим образом</w:t>
      </w:r>
    </w:p>
    <w:p>
      <w:pPr>
        <w:pStyle w:val="3"/>
        <w:ind w:firstLine="320"/>
        <w:rPr/>
      </w:pPr>
      <w:r>
        <w:rPr>
          <w:b w:val="false"/>
          <w:bCs/>
          <w:sz w:val="24"/>
        </w:rPr>
        <w:t>=</w:t>
      </w:r>
      <w:r>
        <w:rPr>
          <w:b w:val="false"/>
          <w:bCs/>
          <w:sz w:val="24"/>
          <w:lang w:val="en-US"/>
        </w:rPr>
        <w:t>F</w:t>
      </w:r>
      <w:r>
        <w:rPr>
          <w:b w:val="false"/>
          <w:bCs/>
          <w:sz w:val="24"/>
        </w:rPr>
        <w:t>9*D9</w:t>
      </w:r>
    </w:p>
    <w:p>
      <w:pPr>
        <w:pStyle w:val="3"/>
        <w:ind w:firstLine="32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Зная общий расход в данной операции, по уравнению баланса находим расход воды в этой операции.</w:t>
      </w:r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3"/>
        <w:ind w:firstLine="32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2"/>
        </w:rPr>
        <w:t>Таблица</w:t>
      </w:r>
      <w:r>
        <w:rPr>
          <w:rFonts w:cs="Arial" w:ascii="Arial" w:hAnsi="Arial"/>
          <w:sz w:val="24"/>
          <w:szCs w:val="22"/>
          <w:lang w:val="en-US" w:eastAsia="en-US"/>
        </w:rPr>
        <w:t xml:space="preserve"> 5.1.</w:t>
      </w:r>
    </w:p>
    <w:p>
      <w:pPr>
        <w:pStyle w:val="3"/>
        <w:ind w:firstLine="320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  <w:t xml:space="preserve">Пример заполнения электронной таблицы </w:t>
      </w:r>
      <w:r>
        <w:rPr>
          <w:rFonts w:cs="Arial"/>
          <w:b w:val="false"/>
          <w:bCs/>
          <w:sz w:val="24"/>
          <w:szCs w:val="24"/>
          <w:lang w:val="en-US"/>
        </w:rPr>
        <w:t>EXCEL</w:t>
      </w:r>
    </w:p>
    <w:p>
      <w:pPr>
        <w:pStyle w:val="3"/>
        <w:ind w:firstLine="320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tbl>
      <w:tblPr>
        <w:tblW w:w="984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"/>
        <w:gridCol w:w="1163"/>
        <w:gridCol w:w="2239"/>
        <w:gridCol w:w="960"/>
        <w:gridCol w:w="1120"/>
        <w:gridCol w:w="960"/>
        <w:gridCol w:w="960"/>
        <w:gridCol w:w="1000"/>
        <w:gridCol w:w="1000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F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G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пераци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о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операций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и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роду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ыход</w:t>
            </w:r>
            <w:r>
              <w:rPr>
                <w:rFonts w:cs="Arial" w:ascii="Arial" w:hAnsi="Arial"/>
                <w:sz w:val="24"/>
              </w:rPr>
              <w:t>, 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Q, </w:t>
            </w:r>
            <w:r>
              <w:rPr>
                <w:rFonts w:cs="Arial" w:ascii="Arial" w:hAnsi="Arial"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</w:rPr>
              <w:t>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  <w:r>
              <w:rPr>
                <w:rFonts w:cs="Arial" w:ascii="Arial" w:hAnsi="Arial"/>
                <w:sz w:val="24"/>
              </w:rPr>
              <w:t>т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, </w:t>
            </w:r>
            <w:r>
              <w:rPr>
                <w:rFonts w:cs="Arial" w:ascii="Arial" w:hAnsi="Arial"/>
                <w:sz w:val="24"/>
              </w:rPr>
              <w:t>мкуб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</w:rPr>
              <w:t>ч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, </w:t>
            </w:r>
            <w:r>
              <w:rPr>
                <w:rFonts w:cs="Arial" w:ascii="Arial" w:hAnsi="Arial"/>
                <w:sz w:val="24"/>
              </w:rPr>
              <w:t>мкуб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cs="Arial" w:ascii="Arial" w:hAnsi="Arial"/>
                <w:sz w:val="24"/>
              </w:rPr>
              <w:t>ч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144" w:hanging="144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лотность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руды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>ММС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u w:val="single"/>
              </w:rPr>
              <w:t xml:space="preserve">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поступае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ходна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ру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57,25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ежая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3,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3,53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4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,7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  <w:t>выходит</w:t>
            </w:r>
            <w:r>
              <w:rPr>
                <w:rFonts w:cs="Arial" w:ascii="Arial" w:hAnsi="Arial"/>
                <w:i/>
                <w:iCs/>
                <w:sz w:val="24"/>
                <w:u w:val="single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i/>
                <w:iCs/>
                <w:sz w:val="24"/>
                <w:u w:val="singl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т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,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3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5,40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хвосты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МС</w:t>
            </w:r>
            <w:r>
              <w:rPr>
                <w:rFonts w:cs="Arial" w:ascii="Arial" w:hAnsi="Arial"/>
                <w:sz w:val="24"/>
              </w:rPr>
              <w:t xml:space="preserve"> 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9,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5,38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4"/>
              </w:rPr>
              <w:t>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3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3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4,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,78</w:t>
            </w:r>
          </w:p>
        </w:tc>
      </w:tr>
    </w:tbl>
    <w:p>
      <w:pPr>
        <w:pStyle w:val="3"/>
        <w:ind w:firstLine="320"/>
        <w:jc w:val="both"/>
        <w:rPr/>
      </w:pPr>
      <w:r>
        <w:rPr>
          <w:b w:val="false"/>
          <w:bCs/>
          <w:sz w:val="24"/>
        </w:rPr>
        <w:t xml:space="preserve">Известные параметры выделяем в таблице </w:t>
      </w:r>
      <w:r>
        <w:rPr>
          <w:sz w:val="24"/>
        </w:rPr>
        <w:t>жирным шрифтом.</w:t>
      </w:r>
    </w:p>
    <w:p>
      <w:pPr>
        <w:pStyle w:val="3"/>
        <w:ind w:firstLine="320"/>
        <w:jc w:val="both"/>
        <w:rPr/>
      </w:pPr>
      <w:r>
        <w:rPr>
          <w:b w:val="false"/>
          <w:bCs/>
          <w:sz w:val="24"/>
        </w:rPr>
        <w:t xml:space="preserve">Вычисленные ранее значения выделяем </w:t>
      </w:r>
      <w:r>
        <w:rPr>
          <w:i/>
          <w:iCs/>
          <w:sz w:val="24"/>
          <w:u w:val="single"/>
        </w:rPr>
        <w:t>курсивом и подчеркиваем</w:t>
      </w:r>
    </w:p>
    <w:p>
      <w:pPr>
        <w:pStyle w:val="3"/>
        <w:ind w:firstLine="320"/>
        <w:jc w:val="right"/>
        <w:rPr>
          <w:b w:val="false"/>
          <w:b w:val="false"/>
          <w:i/>
          <w:i/>
          <w:iCs/>
          <w:sz w:val="24"/>
          <w:u w:val="single"/>
        </w:rPr>
      </w:pPr>
      <w:r>
        <w:rPr>
          <w:b w:val="false"/>
          <w:i/>
          <w:iCs/>
          <w:sz w:val="24"/>
          <w:u w:val="single"/>
        </w:rPr>
      </w:r>
    </w:p>
    <w:p>
      <w:pPr>
        <w:pStyle w:val="3"/>
        <w:ind w:firstLine="3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5.2.</w:t>
      </w:r>
    </w:p>
    <w:p>
      <w:pPr>
        <w:pStyle w:val="3"/>
        <w:ind w:firstLine="320"/>
        <w:rPr/>
      </w:pPr>
      <w:r>
        <w:rPr/>
        <w:t>Результаты расчета водно-шламовой схемы</w:t>
      </w:r>
    </w:p>
    <w:tbl>
      <w:tblPr>
        <w:tblW w:w="997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3118"/>
        <w:gridCol w:w="709"/>
        <w:gridCol w:w="992"/>
        <w:gridCol w:w="786"/>
        <w:gridCol w:w="5"/>
        <w:gridCol w:w="1107"/>
        <w:gridCol w:w="5"/>
        <w:gridCol w:w="1107"/>
        <w:gridCol w:w="5"/>
        <w:gridCol w:w="1108"/>
        <w:gridCol w:w="5"/>
      </w:tblGrid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ци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у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раци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ход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, 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  <w:r>
              <w:rPr>
                <w:rFonts w:cs="Arial" w:ascii="Arial" w:hAnsi="Arial"/>
              </w:rPr>
              <w:t>тв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, </w:t>
            </w:r>
            <w:r>
              <w:rPr>
                <w:rFonts w:cs="Arial" w:ascii="Arial" w:hAnsi="Arial"/>
              </w:rPr>
              <w:t>мкуб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ч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, </w:t>
            </w:r>
            <w:r>
              <w:rPr>
                <w:rFonts w:cs="Arial" w:ascii="Arial" w:hAnsi="Arial"/>
              </w:rPr>
              <w:t>мкуб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ч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 xml:space="preserve">плотность ру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ММС I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ходная 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8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2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ж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,7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,7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2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,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-т ММС 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,5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40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восты ММС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8,7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,6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3,7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2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,0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ММС II 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-т ММС 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24,5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505,40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ж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1,0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6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4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-т ММС 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,1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9,64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восты ММ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,5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8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,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5,6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4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Перечистка хвостов 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восты ММ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5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39,5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46,8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восты ММС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,6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88,7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554,6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9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,2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,4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дукт от 1 перечи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7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6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альные хво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,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89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9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,5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,6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9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8,2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1,4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Классификация 1 (проверка)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-т ММС 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5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,4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86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59,64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дукт от 1 перечи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7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7,6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продукт ММС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,7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1,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4,1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2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6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ж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8,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68,1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6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7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3,5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3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763,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151,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лив классиф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,0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7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6,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8,5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ески классиф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6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7,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,43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9,7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5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3,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1,9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5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Обесшламливание 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лив классиф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5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,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7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,8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406,2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488,5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,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7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6,2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8,5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итание ММС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4,9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8,3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вальные хвос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3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1,2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0,2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8,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6,2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8,55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6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ММС III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582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ески классиф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0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7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0,3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57,2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663,43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ж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3,3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3,3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,6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6,8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продукт ММС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0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60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591,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894,1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альные хво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9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9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9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5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52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,6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3,6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7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ММС IIIа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ание ММС III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84,9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58,3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ж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,6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1,6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6,6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9,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 продукт ММС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,4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,3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восты ММС III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,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5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,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76,6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549,9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8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ММС IV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 продукт ММС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4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2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11,4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81,3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ж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2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,4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,4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дукт М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,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,9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2,5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восты М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5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83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,7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54,4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524,4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9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Перечистка хвостов 2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хвосты ММС II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65,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68,5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восты М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99,5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01,83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,6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,40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3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альные хво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7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6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0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,8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,1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2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64,6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70,40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1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 xml:space="preserve">Классификация 2 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дукт М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,6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54,9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22,5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дукт от 3 перечи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к-т ММС </w:t>
            </w:r>
            <w:r>
              <w:rPr>
                <w:rFonts w:cs="Arial" w:ascii="Arial" w:hAnsi="Arial"/>
                <w:i/>
                <w:iCs/>
                <w:color w:val="000000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,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4,99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,6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7,1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ж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7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7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,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3,9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,12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с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,7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,50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,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,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,6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,2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3,9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3,12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1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 xml:space="preserve">Обесшламливание 2 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лив классиф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,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916,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981,6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,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6,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1,6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ание ММС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,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,84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альные хво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1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,1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2,7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4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,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916,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981,6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2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ММС IV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ески классифика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9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7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0,3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67,7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11,50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ж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0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,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,5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 продукт ММС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,2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5,3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84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восты  MMC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4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,73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,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,7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8,5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3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 xml:space="preserve">ММС V 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итание ММС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35,0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98,84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ж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,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,6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 продукт ММС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,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,3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,62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хвосты ММС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4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9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,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,8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,6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4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 xml:space="preserve">Контрольная ММС 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 продукт ММС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,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2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266,3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28,62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жая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3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3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,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7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9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родукт ММ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,3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хвосты ММ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3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6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,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7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9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5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 xml:space="preserve">Перечистка хвостов 3 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хвосты ММ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79,32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79,61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хвосты ММ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3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48,4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49,9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4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,7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,60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дукт 3 перечис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0,4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0,5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альные хво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2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,2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,03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7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47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,7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,60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6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 xml:space="preserve">Обесшламливание 3 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родукт ММ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25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387,3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,3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м концен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6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,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альные хвос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,0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0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32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9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,40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,38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7</w:t>
            </w:r>
          </w:p>
        </w:tc>
        <w:tc>
          <w:tcPr>
            <w:tcW w:w="89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 xml:space="preserve">Фильтрация 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поступае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ром концен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4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6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,5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16,3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178,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,06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u w:val="single"/>
              </w:rPr>
              <w:t>выходи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62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0,6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5,2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</w:rPr>
              <w:t>7,69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отовый концен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,4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1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9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37</w:t>
            </w:r>
          </w:p>
        </w:tc>
      </w:tr>
      <w:tr>
        <w:trPr>
          <w:trHeight w:val="247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,0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33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,06</w:t>
            </w:r>
          </w:p>
        </w:tc>
      </w:tr>
    </w:tbl>
    <w:p>
      <w:pPr>
        <w:pStyle w:val="3"/>
        <w:ind w:firstLine="320"/>
        <w:jc w:val="both"/>
        <w:rPr/>
      </w:pPr>
      <w:r>
        <w:rPr>
          <w:b w:val="false"/>
          <w:sz w:val="24"/>
        </w:rPr>
        <w:t>Расчет водно-шламовой схемы проверяется по балансу воды поступившей в технологическую схему и воды вышедшей из технологической схемы.</w:t>
      </w:r>
    </w:p>
    <w:p>
      <w:pPr>
        <w:pStyle w:val="3"/>
        <w:ind w:firstLine="320"/>
        <w:jc w:val="both"/>
        <w:rPr>
          <w:rFonts w:eastAsia="Arial"/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</w:t>
      </w:r>
      <w:r>
        <w:br w:type="page"/>
      </w:r>
    </w:p>
    <w:p>
      <w:pPr>
        <w:pStyle w:val="3"/>
        <w:ind w:firstLine="3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5.3.</w:t>
      </w:r>
    </w:p>
    <w:p>
      <w:pPr>
        <w:pStyle w:val="3"/>
        <w:ind w:firstLine="320"/>
        <w:rPr/>
      </w:pPr>
      <w:r>
        <w:rPr>
          <w:b w:val="false"/>
          <w:sz w:val="24"/>
        </w:rPr>
        <w:t>Баланс воды поступившей в технологическую схему и воды вышедшей из техно</w:t>
      </w:r>
      <w:r>
        <w:rPr/>
        <w:t>логической схемы</w:t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993"/>
        <w:gridCol w:w="2693"/>
        <w:gridCol w:w="1134"/>
      </w:tblGrid>
      <w:tr>
        <w:trPr>
          <w:trHeight w:val="247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ает воды в процесс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ходит воды из процесса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 исходной руд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 концентра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0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 ММС 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2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 хвостами 1 перечи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,5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 ММС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и обесшламливании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1,28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 классификацию 1 при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 хвостами  ММС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5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 ММС I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3,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и перечистке хвостов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,82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ММС III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1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и обесшламливании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,14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М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С  хвостами ММС 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4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 классификацию 2 при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и перечистке хвостов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,29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 ММС I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и обесшламливании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,06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 ММС 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,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ухо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2,21</w:t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  Контрольную ММ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сего поступа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52,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3"/>
        <w:ind w:firstLine="3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firstLine="320"/>
        <w:jc w:val="both"/>
        <w:rPr/>
      </w:pPr>
      <w:r>
        <w:rPr>
          <w:b w:val="false"/>
          <w:sz w:val="24"/>
        </w:rPr>
        <w:t>Данное совпадение поступившей в технологическую схему и воды вышедшей из технологической схемы подтверждает правильность расчета данной схемы.</w:t>
      </w:r>
    </w:p>
    <w:p>
      <w:pPr>
        <w:pStyle w:val="3"/>
        <w:ind w:firstLine="320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3"/>
        <w:jc w:val="both"/>
        <w:rPr/>
      </w:pPr>
      <w:r>
        <w:rPr>
          <w:b w:val="false"/>
          <w:sz w:val="24"/>
        </w:rPr>
        <w:t xml:space="preserve">Обычный удельный расход для технологической схемы обогащения титано-магнетитовых руд 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т</m:t>
        </m:r>
      </m:oMath>
      <w:r>
        <w:rPr>
          <w:b w:val="false"/>
          <w:sz w:val="24"/>
        </w:rPr>
        <w:t>, значительный перерасход воды, по полученным данным, можно объяснить не достоверностью исходных значений, использованных для расчета в данной схеме.</w:t>
      </w:r>
      <w:r>
        <w:br w:type="page"/>
      </w:r>
    </w:p>
    <w:p>
      <w:pPr>
        <w:pStyle w:val="3"/>
        <w:jc w:val="both"/>
        <w:rPr/>
      </w:pPr>
      <w:r>
        <w:rPr>
          <w:sz w:val="32"/>
        </w:rPr>
        <w:t>6. Выбор и технологический расчет основного оборудован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.1.Расчет измельчен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.1.1.Расчет мельницы по удельной производительности для первой стадии измельч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>Удельная производительность проектируемой мельницы по вновь образованному  расчетному классу определяется по формуле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Arial" w:ascii="Arial" w:hAnsi="Arial"/>
          <w:sz w:val="24"/>
        </w:rPr>
        <w:t xml:space="preserve"> - Удельная производительность проектируемой мельницы по вновь образуемому  расчетному классу </w:t>
      </w:r>
      <w:r>
        <w:rPr>
          <w:rFonts w:cs="Arial" w:ascii="Arial" w:hAnsi="Arial"/>
          <w:sz w:val="24"/>
        </w:rPr>
      </w:r>
      <m:oMath xmlns:m="http://schemas.openxmlformats.org/officeDocument/2006/math"/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>-</w:t>
        <w:tab/>
        <w:t>Удельная производительность рабочей мельницы по тому же классу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Arial" w:ascii="Arial" w:hAnsi="Arial"/>
          <w:sz w:val="24"/>
        </w:rPr>
        <w:t>-</w:t>
        <w:tab/>
        <w:t>Коэффициент, учитывающий различие в измельчаемости руды проектируемой к переработке и перерабатываемой руды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sz w:val="24"/>
        </w:rPr>
        <w:t>-</w:t>
        <w:tab/>
        <w:t>Коэффициент, учитывающий различие в крупности исходного и конечного продуктов измельчения на действующей и на проектируемой обогатительных фабриках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rial" w:ascii="Arial" w:hAnsi="Arial"/>
          <w:sz w:val="24"/>
        </w:rPr>
        <w:t>-</w:t>
        <w:tab/>
        <w:t>Коэффициент, учитывающий различие в диаметрах барабана и работающей мельниц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  <w:sz w:val="24"/>
        </w:rPr>
        <w:t>-</w:t>
        <w:tab/>
        <w:t>Коэффициент, учитывающий различие в типе проектируемой и работающей мельниц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6.1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Варианты установки мельниц для первой стадии измельч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755"/>
        <w:gridCol w:w="1055"/>
        <w:gridCol w:w="1056"/>
        <w:gridCol w:w="1055"/>
        <w:gridCol w:w="1055"/>
        <w:gridCol w:w="1055"/>
        <w:gridCol w:w="1056"/>
      </w:tblGrid>
      <w:tr>
        <w:trPr>
          <w:trHeight w:val="14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Тип мельн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Рабочий объе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Радиус питателя, 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Мощность электродвигателя, кв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Вес шаровой нагруз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, тыс. ру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Вес мельниц без шаров и электродвигател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27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,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32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0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36-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,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36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,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40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0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,3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7,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45-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0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,4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>Определяем удельную производительность по вновь образованному классу –0,074 мм. действующей мельницы: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 xml:space="preserve">данное значени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взяли из характеристики работы фабрик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 xml:space="preserve">Определяем значение коэффициента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sz w:val="24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данного расчет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24"/>
        </w:rPr>
        <w:t xml:space="preserve">определяем значение коэффициентов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rial" w:ascii="Arial" w:hAnsi="Arial"/>
          <w:sz w:val="24"/>
        </w:rPr>
        <w:t xml:space="preserve"> для сравниваемых мельниц: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sz w:val="24"/>
        </w:rPr>
        <w:t>где  D и D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- соответствуют номинальные диаметры барабанов проектируемой к    установке и работающей (эталонной) мельниц. 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для мельниц 2700Х3600</w:t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31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3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5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</m:oMath>
      </m:oMathPara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значение коэффициент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  <w:sz w:val="24"/>
        </w:rPr>
        <w:t xml:space="preserve">. Так как  на действующей обогатительной фабрике работает мельница с  разгрузкой через решетку, и на проектируемой фабрике предполагается установка того же типа мельниц, то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 xml:space="preserve">Определяем производительность мельниц по вновь образованному классу –0,074 мм.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мельниц 2700Х36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31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3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5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5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производительность мельниц по руде 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мельниц 2700Х36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31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5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9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5000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для мельниц 3600Х40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м расчетное число мельниц 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мельниц 2700Х36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31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5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5000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) для мельниц 3600Х4000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>Выбор размера и числа мельниц производим на основании технико-экономического сравнения конкурирующих вариантов по величине потребной для каждого варианта установочной мощности, суммарному весу и суммарной стоимости мельниц. При сравнении вариантов необходимо учитывать и другие условия, влияющие на выбор размера и числа мельниц: требуемую для каждого варианта грузоподъемность крана, схему измельчения, число сортов руды, подлежащих отдельной переработке, условия ремонта мельниц, удобство размещения оборудования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авнение вариантов представлено в табл.6.2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Таблица 6.2.</w:t>
      </w:r>
    </w:p>
    <w:p>
      <w:pPr>
        <w:pStyle w:val="Heading1"/>
        <w:rPr/>
      </w:pPr>
      <w:r>
        <w:rPr/>
        <w:t>Сравнение вариантов установки мельниц по основным показателям (для первой стадии измельчен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701"/>
        <w:gridCol w:w="1417"/>
        <w:gridCol w:w="1134"/>
        <w:gridCol w:w="226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мельн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оличество мель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Мощность электродвигателя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ес шаровой нагру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, 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Вес мельниц без шаров и электродвигател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МШР-27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2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07,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32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11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36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04,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36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40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3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0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Р-45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53,6</w:t>
            </w:r>
          </w:p>
        </w:tc>
      </w:tr>
    </w:tbl>
    <w:p>
      <w:pPr>
        <w:pStyle w:val="TextBodyIndent"/>
        <w:rPr/>
      </w:pPr>
      <w:r>
        <w:rPr/>
        <w:t>Из сравнения следует, что наиболее выгодным является вариант установки мельниц МШР-36-50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6.1.2.Расчет мельницы по удельной производительности для второй стадии измельчения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6.3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Варианты установки мельниц для второй стадии измельчения.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993"/>
        <w:gridCol w:w="708"/>
        <w:gridCol w:w="1134"/>
        <w:gridCol w:w="1134"/>
        <w:gridCol w:w="851"/>
        <w:gridCol w:w="1417"/>
      </w:tblGrid>
      <w:tr>
        <w:trPr>
          <w:trHeight w:val="17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ме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Рабочий объ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Радиус питателя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Мощность электродвигателя,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ес шаровой нагруз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, тыс.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ес мельниц без шаров и электродвиг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ШЦ-27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ШЦ-32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ШЦ-36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,6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ШЦ-40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,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ШЦ-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,5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Определяем удельную производительность по вновь образованному классу –0,074 мм. действующей мельницы: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 xml:space="preserve">данное значени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взяли из характеристики работы фабр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Определяем значение коэффициента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sz w:val="24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данного расчет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 xml:space="preserve">определяем значение коэффициентов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rial" w:ascii="Arial" w:hAnsi="Arial"/>
          <w:sz w:val="24"/>
        </w:rPr>
        <w:t xml:space="preserve"> для сравниваемых мельниц: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sz w:val="24"/>
        </w:rPr>
        <w:t>где  D и D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- соответствуют номинальные диаметры барабанов проектируемой к    установке и работающей (эталонной) мельниц. 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) для мельниц 2700Х3600</w:t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452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6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</m:oMath>
      </m:oMathPara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значение коэффициент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  <w:sz w:val="24"/>
        </w:rPr>
        <w:t xml:space="preserve">. Так как  на действующей обогатительной фабрике  в данной стадии измельчения работает мельница с  центральной разгрузкой, и на проектируемой фабрике предполагается установка того же типа мельниц, то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Определяем производительность мельниц по вновь образованному классу –0,074 мм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мельниц 2700Х36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452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52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48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6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8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производительность мельниц по руде 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мельниц 2700Х36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,688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452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,502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,384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48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,462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6000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,759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м расчетное число мельниц 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мельниц 2700Х36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7,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,688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452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7,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,50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7,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,38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7,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,46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6000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7,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3,75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Выбор размера и числа мельниц производим на основании технико-экономического сравнения конкурирующих вариантов по величине потребной для каждого варианта установочной мощности, суммарному весу и суммарной стоимости мельниц. При сравнении вариантов необходимо учитывать и другие условия, влияющие на выбор размера и числа мельниц: требуемую для каждого варианта грузоподъемность крана, схему измельчения, число сортов руды, подлежащих отдельной переработке, условия ремонта мельниц, удобство размещения оборудования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авнение вариантов представлено в табл.6.4.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Таблица 6.4.</w:t>
      </w:r>
    </w:p>
    <w:p>
      <w:pPr>
        <w:pStyle w:val="Heading1"/>
        <w:rPr/>
      </w:pPr>
      <w:r>
        <w:rPr/>
        <w:t>Сравнение вариантов установки мельниц по основным показателям (для второй стадии измельчения)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92"/>
        <w:gridCol w:w="2268"/>
        <w:gridCol w:w="1276"/>
        <w:gridCol w:w="850"/>
        <w:gridCol w:w="1843"/>
      </w:tblGrid>
      <w:tr>
        <w:trPr>
          <w:trHeight w:val="166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мель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Количество мель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Мощность электродвигателя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ес шаровой нагруз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ес мельниц без шаров и электродвигател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27-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8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ШЦ-32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62,5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36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473,04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40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85,2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45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3</w:t>
            </w:r>
          </w:p>
        </w:tc>
      </w:tr>
    </w:tbl>
    <w:p>
      <w:pPr>
        <w:pStyle w:val="TextBodyIndent"/>
        <w:rPr/>
      </w:pPr>
      <w:r>
        <w:rPr/>
        <w:t>Из сравнения следует, что наиболее выгодным является вариант установки мельниц МШЦ-36-55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6.1.3.Расчет мельницы по удельной производительности для третьей стадии измельчения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6.5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арианты установки мельниц для третьей стадии измельч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22"/>
        <w:gridCol w:w="708"/>
        <w:gridCol w:w="993"/>
        <w:gridCol w:w="992"/>
        <w:gridCol w:w="1134"/>
        <w:gridCol w:w="850"/>
        <w:gridCol w:w="993"/>
        <w:gridCol w:w="1393"/>
      </w:tblGrid>
      <w:tr>
        <w:trPr>
          <w:trHeight w:val="185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мельниц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метр,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на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объем, м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Радиус питателя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Мощность электродвигателя,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Вес шаровой нагрузки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, тыс. ру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ес мельниц без шаров и электродвигателя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27-3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2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,1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ШЦ-32-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36-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7,68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40-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,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45-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,5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Определяем удельную производительность по вновь образованному классу –0,074 мм. действующей мельницы: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 xml:space="preserve">данное значени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 взяли из характеристики работы фабр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Определяем значение коэффициента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sz w:val="24"/>
        </w:rPr>
        <w:t>: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данного расчет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 xml:space="preserve">определяем значение коэффициентов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Arial" w:ascii="Arial" w:hAnsi="Arial"/>
          <w:sz w:val="24"/>
        </w:rPr>
        <w:t xml:space="preserve"> для сравниваемых мельниц: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sz w:val="24"/>
        </w:rPr>
        <w:t>где  D и D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- соответствуют номинальные диаметры барабанов проектируемой к    установке и работающей (эталонной) мельниц. 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) для мельниц 2700Х3600</w:t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452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</m:oMath>
      </m:oMathPara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6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значение коэффициент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cs="Arial" w:ascii="Arial" w:hAnsi="Arial"/>
          <w:sz w:val="24"/>
        </w:rPr>
        <w:t xml:space="preserve">. Так как  на действующей обогатительной фабрике  в данной стадии измельчения работает мельница с  центральной разгрузкой, и на проектируемой фабрике предполагается установка того же типа мельниц, то 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Определяем производительность мельниц по вновь образованному классу –0,074 мм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мельниц 2700Х36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452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76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24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60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49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яем производительность мельниц по руде 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π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мельниц 2700Х36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,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452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,308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6000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9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ределим расчетное число мельниц 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мельниц 2700Х3600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,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,688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для мельниц 3200Х452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,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3,50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76" w:hanging="1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ля мельниц 36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,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,384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для мельниц 4000Х5500</w:t>
      </w:r>
    </w:p>
    <w:p>
      <w:pPr>
        <w:pStyle w:val="Normal"/>
        <w:ind w:left="1276" w:hanging="1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276" w:hanging="1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,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5,46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для мельниц 4500Х6000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,9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3,759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Выбор размера и числа мельниц производим на основании технико-экономического сравнения конкурирующих вариантов по величине потребной для каждого варианта установочной мощности, суммарному весу и суммарной стоимости мельниц. При сравнении вариантов необходимо учитывать и другие условия, влияющие на выбор размера и числа мельниц: требуемую для каждого варианта грузоподъемность крана, схему измельчения, число сортов руды, подлежащих отдельной переработке, условия ремонта мельниц, удобство размещения оборудования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авнение вариантов представлено в табл.6.6. </w:t>
      </w:r>
      <w:r>
        <w:br w:type="page"/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Таблица 6.6</w:t>
      </w:r>
    </w:p>
    <w:p>
      <w:pPr>
        <w:pStyle w:val="Heading1"/>
        <w:rPr/>
      </w:pPr>
      <w:r>
        <w:rPr/>
        <w:t>Сравнение вариантов установки мельниц по основным показателям (для третьей стадии измельчения)</w:t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701"/>
        <w:gridCol w:w="1180"/>
        <w:gridCol w:w="1088"/>
        <w:gridCol w:w="1843"/>
      </w:tblGrid>
      <w:tr>
        <w:trPr>
          <w:trHeight w:val="16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мель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Количество мель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Мощность электродвигателя, кв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ес шаровой нагруз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4"/>
              </w:rPr>
              <w:t>Вес мельниц без шаров и электродвигател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27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ШЦ-32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36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57,6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40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28,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ШЦ-45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1,5</w:t>
            </w:r>
          </w:p>
        </w:tc>
      </w:tr>
    </w:tbl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>Из сравнения следует, что наиболее выгодным является вариант установки мельниц МШЦ-36-55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6.2.Расчет спиральных классификаторов, для первой стадии измельчения.</w:t>
      </w:r>
    </w:p>
    <w:p>
      <w:pPr>
        <w:pStyle w:val="TextBodyIndent"/>
        <w:numPr>
          <w:ilvl w:val="0"/>
          <w:numId w:val="16"/>
        </w:numPr>
        <w:rPr/>
      </w:pPr>
      <w:r>
        <w:rPr/>
        <w:t>Определяем производительность классификатора по сливу. Для классификаторов с непогруженной спиралью она находится по формуле:</w:t>
      </w:r>
    </w:p>
    <w:p>
      <w:pPr>
        <w:pStyle w:val="TextBodyIndent"/>
        <w:ind w:left="720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b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720" w:firstLine="720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- производительность по твердому материалу в сливе, т/сутки;</w:t>
      </w:r>
    </w:p>
    <w:p>
      <w:pPr>
        <w:pStyle w:val="TextBodyIndent"/>
        <w:ind w:left="720"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- число спиралей классификатора;</w:t>
      </w:r>
    </w:p>
    <w:p>
      <w:pPr>
        <w:pStyle w:val="TextBodyIndent"/>
        <w:ind w:left="720"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правки на крупность слива;</w:t>
      </w:r>
    </w:p>
    <w:p>
      <w:pPr>
        <w:pStyle w:val="TextBodyIndent"/>
        <w:ind w:left="720"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- диаметр спирали, м.</w:t>
      </w:r>
    </w:p>
    <w:p>
      <w:pPr>
        <w:pStyle w:val="TextBodyIndent"/>
        <w:numPr>
          <w:ilvl w:val="1"/>
          <w:numId w:val="16"/>
        </w:numPr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с учетом поправок на плотность сли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и на содержание первичных шлам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, по формуле:</w:t>
      </w:r>
    </w:p>
    <w:p>
      <w:pPr>
        <w:pStyle w:val="TextBodyIndent"/>
        <w:ind w:left="720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bcd</m:t>
                  </m:r>
                </m:den>
              </m:f>
            </m:e>
          </m:rad>
        </m:oMath>
      </m:oMathPara>
    </w:p>
    <w:p>
      <w:pPr>
        <w:pStyle w:val="TextBodyIndent"/>
        <w:ind w:left="720" w:firstLine="720"/>
        <w:rPr/>
      </w:pPr>
      <w:r>
        <w:rPr/>
        <w:t xml:space="preserve">где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TextBodyIndent"/>
        <w:ind w:left="720"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TextBodyIndent"/>
        <w:ind w:left="720" w:firstLine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TextBodyIndent"/>
        <w:jc w:val="left"/>
        <w:rPr/>
      </w:pPr>
      <w:r>
        <w:rPr/>
        <w:t>1.2.Поправка на плотность слива:</w:t>
      </w:r>
    </w:p>
    <w:p>
      <w:pPr>
        <w:pStyle w:val="TextBodyIndent"/>
        <w:ind w:left="720" w:firstLine="720"/>
        <w:rPr/>
      </w:pPr>
      <w:r>
        <w:rPr/>
        <w:t>по формуле (148)  и табл.  46 [1] базисное разбавление Ж:Т руды плотностью 3.5 г/см</w:t>
      </w:r>
      <w:r>
        <w:rPr>
          <w:vertAlign w:val="superscript"/>
        </w:rPr>
        <w:t xml:space="preserve">3 </w:t>
      </w:r>
      <w:r>
        <w:rPr/>
        <w:t xml:space="preserve"> будет,</w:t>
      </w:r>
    </w:p>
    <w:p>
      <w:pPr>
        <w:pStyle w:val="TextBodyIndent"/>
        <w:ind w:left="720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</m:oMath>
      </m:oMathPara>
    </w:p>
    <w:p>
      <w:pPr>
        <w:pStyle w:val="TextBodyIndent"/>
        <w:ind w:left="720" w:firstLine="720"/>
        <w:rPr>
          <w:i/>
          <w:i/>
        </w:rPr>
      </w:pPr>
      <w:r>
        <w:rPr>
          <w:i/>
        </w:rPr>
        <w:t>отношение требуемого разбавления к базисному</w:t>
      </w:r>
    </w:p>
    <w:p>
      <w:pPr>
        <w:pStyle w:val="TextBodyIndent"/>
        <w:ind w:left="720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6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TextBodyIndent"/>
        <w:ind w:left="720" w:firstLine="720"/>
        <w:rPr>
          <w:i/>
          <w:i/>
        </w:rPr>
      </w:pPr>
      <w:r>
        <w:rPr>
          <w:i/>
        </w:rPr>
        <w:t>поправка на плотность слива по табл. 49 [1]</w:t>
      </w:r>
    </w:p>
    <w:p>
      <w:pPr>
        <w:pStyle w:val="TextBodyIndent"/>
        <w:ind w:left="720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TextBodyIndent"/>
        <w:ind w:left="720" w:hanging="0"/>
        <w:rPr/>
      </w:pPr>
      <w:r>
        <w:rPr/>
        <w:t xml:space="preserve">1.3.Поправка на содержание первичных шламов не вводится т.е. </w:t>
      </w:r>
      <w:r>
        <w:rPr/>
        <w:drawing>
          <wp:inline distT="0" distB="0" distL="0" distR="0">
            <wp:extent cx="355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1.4. Определяем диаметр спиралей классификатора</w:t>
      </w:r>
    </w:p>
    <w:p>
      <w:pPr>
        <w:pStyle w:val="TextBodyIndent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bcd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ижайший стандартный размер классификатора 2400 мм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 xml:space="preserve">1.5.Определяем действительную производительность выбранного классификатора 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bc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</w:rPr>
        <w:t>1.6.Проверяем производительность выбранного классификатора по пескам.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n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сут</m:t>
        </m:r>
      </m:oMath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корость вращения спирали принимаем 2.5 оборота в минуту.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4"/>
        </w:rPr>
        <w:t>Принимаем к установке пять спиральных классификаторов типа  КСН-24</w:t>
      </w:r>
      <w:r>
        <w:rPr>
          <w:rFonts w:cs="Arial" w:ascii="Arial" w:hAnsi="Arial"/>
          <w:sz w:val="24"/>
        </w:rPr>
        <w:t xml:space="preserve"> Н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асчет гидроциклонов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3.1. Расчет гидроциклонов (для второй стадии измельчения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На гидроциклон второй стадии измельчения поступает объем пульпы равный 2377,89 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/ч, 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</w:rPr>
        <w:t>Выбираем для установки гидроциклон с максимальной производительностью ГЦ-2000. с давлением на входе 2,5 Мп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гидроциклона производится по формул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ρ</m:t>
              </m:r>
            </m:e>
          </m:rad>
        </m:oMath>
      </m:oMathPara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0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ч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При выборе гидроциклона необходимо определить его типоразмер, исходя из требуемой производительности по питанию, с учетом крупности получаемого сли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Номинальная крупность частиц слив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находится по формуле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ливу содержащему 80% класса –74 мкм (см. табл.14 [2]) соответствует номинальная крупность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rFonts w:cs="Arial" w:ascii="Arial" w:hAnsi="Arial"/>
          <w:sz w:val="24"/>
        </w:rPr>
        <w:t xml:space="preserve">. При такой крупности слива зерна меньше 0,15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rFonts w:cs="Arial" w:ascii="Arial" w:hAnsi="Arial"/>
          <w:sz w:val="24"/>
        </w:rPr>
        <w:t xml:space="preserve"> распределяются по продуктам классификации как вода. По табл. 14 [2] содержание класса –20 мкм в исходном продукте и в сливе будет </w:t>
      </w:r>
      <w:r>
        <w:rPr>
          <w:rFonts w:cs="Arial" w:ascii="Arial" w:hAnsi="Arial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оверим выбранный гидроциклон на производительность по песка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По формул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1,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34,02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Данное значение лежит в пределах нормы. Значит выбираем к установке гидроциклон ГЦ-2000. Так как  на рудообогатительных фабриках принято устанавливать 100% резерв гидроциклонов, то устанавливаем два гидроциклона ГЦ-2000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3.2. Расчет гидроциклонов (для третьей стадии измельчения)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гидроциклон третьей стадии измельчения поступает объем пульпы равный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</w:rPr>
        <w:t>1513,57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/ч, </w:t>
      </w:r>
    </w:p>
    <w:p>
      <w:pPr>
        <w:pStyle w:val="TextBodyIndent"/>
        <w:rPr>
          <w:rFonts w:cs="Arial"/>
        </w:rPr>
      </w:pPr>
      <w:r>
        <w:rPr>
          <w:rFonts w:cs="Arial"/>
        </w:rPr>
        <w:t xml:space="preserve">Выбираем для установки гидроциклон с максимальной производительностью ГЦ-2000. с давлением на входе 1 Мпа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гидроциклона производится по формул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ρ</m:t>
              </m:r>
            </m:e>
          </m:rad>
        </m:oMath>
      </m:oMathPara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</m:t>
        </m:r>
      </m:oMath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ч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При выборе гидроциклона необходимо определить его типоразмер, исходя из требуемой производительности по питанию, с учетом крупности получаемого слив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Номинальная крупность частиц слива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находится по формуле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ad>
            <m:radPr>
              <m:degHide m:val="1"/>
            </m:radPr>
            <m:deg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ra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1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,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,Сливу содержащему 94% класса –74 мкм (см. табл.14 [2]) соответствует номинальная крупность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</m:oMath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оверим выбранный гидроциклон на производительность по песка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По формул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,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7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8,853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Данное значение лежит в пределах нормы. Значит выбираем к установке гидроциклон ГЦ-2000. Так как  на рудообогатительных фабриках принято устанавливать 100% резерв гидроциклонов, то устанавливаем два гидроциклона ГЦ-2000.</w:t>
      </w:r>
    </w:p>
    <w:p>
      <w:pPr>
        <w:pStyle w:val="Normal"/>
        <w:ind w:firstLine="708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6.1.</w:t>
      </w:r>
    </w:p>
    <w:p>
      <w:pPr>
        <w:pStyle w:val="Normal"/>
        <w:ind w:firstLine="708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ические характеристики выбранных гидроциклонов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971"/>
        <w:gridCol w:w="1971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амет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Ц-2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Ц-2000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чество к установке, ш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Диаметр гидроциклона </w:t>
            </w:r>
            <w:r>
              <w:rPr>
                <w:rFonts w:cs="Arial" w:ascii="Arial" w:hAnsi="Arial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</w:rPr>
              <w:t>, м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гол конусности , град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Эквивалентный диаметр питающего отверстия, м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метр сливного отверстия, 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метр пескового отверстия, мм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авление на вводе, Мп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1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6.4. Выбор и расчет оборудования для магнитного обогащения 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для первой магнитной сепарации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бираем сепаратор типа ПБМ-П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Из водно-шламовой схемы известно, что производительность магнитного сепаратора по сухому исходному питанию должна быть не менее 513,7т/ч. </w:t>
      </w:r>
    </w:p>
    <w:p>
      <w:pPr>
        <w:pStyle w:val="Heading6"/>
        <w:ind w:firstLine="720"/>
        <w:rPr/>
      </w:pPr>
      <w:r>
        <w:rPr/>
        <w:t>Рассчитаем удельную производительность сепараторов по формуле</w:t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1200 мм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Выбираем удельную производительность магнитного сепаратора по сухому исходному питанию равной 120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для второй магнитной сепарации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бираем сепаратор типа ПБМ-П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Из водно-шламовой схемы известно, что производительность магнитного сепаратора по сухому исходному питанию должна быть не менее 283,03т/ч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читаем удельную производительность сепараторов по формуле</w:t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1200 мм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Выбираем удельную производительность магнитного сепаратора по сухому исходному питанию равной 80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21"/>
        <w:rPr/>
      </w:pPr>
      <w:r>
        <w:rPr/>
        <w:t>Рассчитаем потребное количество магнитных сепараторов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для первой перечистки хвостов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бираем сепаратор типа ПБМ-П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Из водно-шламовой схемы известно, что производительность магнитного сепаратора по сухому исходному питанию должна быть не менее 256,30/ч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Рассчитаем удельную производительность сепараторов по формуле</w:t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1200 мм.</w:t>
      </w:r>
    </w:p>
    <w:p>
      <w:pPr>
        <w:pStyle w:val="21"/>
        <w:rPr/>
      </w:pPr>
      <w:r>
        <w:rPr/>
        <w:t>Выбираем удельную производительность магнитного сепаратора по сухому исходному питанию равной 120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для третьей магнитной сепарации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ираем сепаратор типа ПБМ-ПП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Из водно-шламовой схемы известно, что производительность магнитного сепаратора по сухому исходному питанию должна быть не менее 1071 т/ч.</w:t>
      </w:r>
    </w:p>
    <w:p>
      <w:pPr>
        <w:pStyle w:val="Heading5"/>
        <w:ind w:firstLine="720"/>
        <w:jc w:val="left"/>
        <w:rPr/>
      </w:pPr>
      <w:r>
        <w:rPr/>
        <w:t>Рассчитаем удельную производительность сепараторов по формуле</w:t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1500 мм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Выбираем удельную производительность магнитного сепаратора по сухому исходному питанию равной 90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для четвертой магнитной сепарации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ираем сепаратор типа ПБМ-ПП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Из водно-шламовой схемы известно, что производительность магнитного сепаратора по сухому исходному питанию должна быть не менее 256,65 т/ч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читаем удельную производительность сепараторов по формуле</w:t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1500 мм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Выбираем удельную производительность магнитного сепаратора по сухому исходному питанию равной 70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21"/>
        <w:rPr/>
      </w:pPr>
      <w:r>
        <w:rPr/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для пятой магнитной сепарации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ираем сепаратор типа ПБМ-ПП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Из водно-шламовой схемы известно, что производительность магнитного сепаратора по сухому исходному питанию должна быть не менее 244,73 т/ч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читаем удельную производительность сепараторов по формул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1500 мм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Выбираем удельную производительность магнитного сепаратора по сухому исходному питанию равной 70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для перечистки хвостов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ираем сепаратор типа ПБМ-ПП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Из водно-шламовой схемы известно, что производительность магнитного сепаратора по сухому исходному питанию должна быть не менее 20 т/ч.</w:t>
      </w:r>
    </w:p>
    <w:p>
      <w:pPr>
        <w:pStyle w:val="Heading5"/>
        <w:ind w:firstLine="720"/>
        <w:jc w:val="left"/>
        <w:rPr/>
      </w:pPr>
      <w:r>
        <w:rPr/>
        <w:t>Рассчитаем удельную производительность сепараторов по формуле</w:t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1200 мм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Выбираем удельную производительность магнитного сепаратора по сухому исходному питанию равной 20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для шестой магнитной сепарации.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ing6"/>
        <w:ind w:firstLine="720"/>
        <w:rPr/>
      </w:pPr>
      <w:r>
        <w:rPr/>
        <w:t>Выбираем сепаратор типа ПБМ-ПП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Из водно-шламовой схемы известно, что производительность магнитного сепаратора по сухому исходному питанию должна быть не менее 503,19 т/ч.</w:t>
      </w:r>
    </w:p>
    <w:p>
      <w:pPr>
        <w:pStyle w:val="Heading5"/>
        <w:ind w:firstLine="720"/>
        <w:jc w:val="left"/>
        <w:rPr/>
      </w:pPr>
      <w:r>
        <w:rPr/>
        <w:t>Рассчитаем удельную производительность сепараторов по формул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1500 мм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Выбираем удельную производительность магнитного сепаратора по сухому исходному питанию равной 70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для седьмой магнитной сепарации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ираем сепаратор типа ПБМ-ПП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Из водно-шламовой схемы известно, что производительность магнитного сепаратора по сухому исходному питанию должна быть не менее 223,35 т/ч.</w:t>
      </w:r>
    </w:p>
    <w:p>
      <w:pPr>
        <w:pStyle w:val="Heading6"/>
        <w:ind w:firstLine="720"/>
        <w:rPr/>
      </w:pPr>
      <w:r>
        <w:rPr/>
        <w:t>Рассчитаем удельную производительность сепараторов по формул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1500 мм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Выбираем удельную производительность магнитного сепаратора по сухому исходному питанию равной 60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для восьмой магнитной сепарации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ыбираем сепаратор типа ПБМ-ПП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Из водно-шламовой схемы известно, что производительность магнитного сепаратора по сухому исходному питанию должна быть не менее 217,93 т/ч. </w:t>
      </w:r>
    </w:p>
    <w:p>
      <w:pPr>
        <w:pStyle w:val="Heading5"/>
        <w:ind w:firstLine="720"/>
        <w:jc w:val="left"/>
        <w:rPr/>
      </w:pPr>
      <w:r>
        <w:rPr/>
        <w:t>Рассчитаем удельную производительность сепараторов по формуле</w:t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1500 мм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Выбираем удельную производительность магнитного сепаратора по сухому исходному питанию равной 70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</w:rPr>
        <w:t>Выбор и расчет оборудования третьей перечистки хвостов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Из водно-шламовой схемы известно, что производительность магнитного сепаратора по сухому исходному питанию должна быть не менее 6,42т/ч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бираем сепаратор типа ПБМ-ПП</w:t>
      </w:r>
    </w:p>
    <w:p>
      <w:pPr>
        <w:pStyle w:val="Heading5"/>
        <w:ind w:firstLine="720"/>
        <w:jc w:val="left"/>
        <w:rPr/>
      </w:pPr>
      <w:r>
        <w:rPr/>
        <w:t xml:space="preserve">Рассчитаем удельную производительность сепараторов по формуле </w:t>
      </w:r>
    </w:p>
    <w:p>
      <w:pPr>
        <w:pStyle w:val="Normal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имаем диаметр барабана магнитной сепарации 900 мм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Выбираем удельную производительность магнитного сепаратора по сухому исходному питанию равной 8 т/м*ч (табл. 4.55. [3])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2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читаем число магнитных сепараторов необходимых для обеспечения нужной производительности фабрики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numPr>
          <w:ilvl w:val="2"/>
          <w:numId w:val="15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/>
          <w:bCs/>
          <w:sz w:val="24"/>
        </w:rPr>
        <w:t>Данные о выбранном для магнитной сепарации оборудовании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6.4.1.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82"/>
        <w:gridCol w:w="782"/>
        <w:gridCol w:w="683"/>
        <w:gridCol w:w="683"/>
        <w:gridCol w:w="683"/>
        <w:gridCol w:w="683"/>
        <w:gridCol w:w="683"/>
        <w:gridCol w:w="683"/>
        <w:gridCol w:w="717"/>
        <w:gridCol w:w="717"/>
        <w:gridCol w:w="751"/>
      </w:tblGrid>
      <w:tr>
        <w:trPr>
          <w:trHeight w:val="6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магнитной сепарац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-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-к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-ка</w:t>
            </w:r>
          </w:p>
        </w:tc>
      </w:tr>
      <w:tr>
        <w:trPr>
          <w:trHeight w:val="22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Тип магнитного сепарато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-120/3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-120/3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П150/4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П150/4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П150/4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П150/4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П150/4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П150/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-120/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-120/3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БМ-ПП-90/2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оличество сепаратор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Диаметр барабана, мм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Длина бараба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Крупность кусков исходного материала,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Мощность электродвигателя барабана, кВ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Магнитная индукция (напряженность магнитного поля в рабочей зоне на поверхности барабана), Тл. (кА/м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8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5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8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5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7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7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7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7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7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27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1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8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5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8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5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18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5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абариты, м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ири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сот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а, т, не боле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  <w:sz w:val="28"/>
        </w:rPr>
        <w:t>6.5. Выбор оборудования для фильтрации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Производительность фильтров рассчитывают по удельным производительностям, взятым по данным практики ( табл. 4.63 [3])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Выбираем тип  используемого вакуум-фильтра  (стр228 [3]).</w:t>
      </w:r>
    </w:p>
    <w:p>
      <w:pPr>
        <w:pStyle w:val="Normal"/>
        <w:numPr>
          <w:ilvl w:val="1"/>
          <w:numId w:val="9"/>
        </w:numPr>
        <w:rPr/>
      </w:pPr>
      <w:r>
        <w:rPr>
          <w:sz w:val="24"/>
        </w:rPr>
        <w:t>выбираем дисковый вакуум-фильтр типа 04 (ДШ) – с шатровой крышей для суспензий с твердой фазой с плотностью от 2 до 5 т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6.5.1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Варианты установки вакуум-фильтро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909"/>
        <w:gridCol w:w="1095"/>
        <w:gridCol w:w="1095"/>
        <w:gridCol w:w="1095"/>
        <w:gridCol w:w="1095"/>
        <w:gridCol w:w="1095"/>
        <w:gridCol w:w="1271"/>
      </w:tblGrid>
      <w:tr>
        <w:trPr>
          <w:trHeight w:val="58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b w:val="false"/>
                <w:sz w:val="24"/>
              </w:rPr>
              <w:t>Типоразме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полне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ерхность фильтрования, м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дисков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тановочная мощность электродвигателя, кВт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абариты, мм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, т.</w:t>
            </w:r>
          </w:p>
        </w:tc>
      </w:tr>
      <w:tr>
        <w:trPr>
          <w:trHeight w:val="13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ли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шири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сота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Ш 63-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Ш 100-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,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Ш 160-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b w:val="false"/>
                <w:sz w:val="24"/>
              </w:rPr>
              <w:t>7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Ш 250-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,0</w:t>
            </w:r>
          </w:p>
        </w:tc>
      </w:tr>
    </w:tbl>
    <w:p>
      <w:pPr>
        <w:pStyle w:val="3"/>
        <w:ind w:firstLine="3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numPr>
          <w:ilvl w:val="1"/>
          <w:numId w:val="9"/>
        </w:numPr>
        <w:jc w:val="both"/>
        <w:rPr/>
      </w:pPr>
      <w:r>
        <w:rPr>
          <w:b w:val="false"/>
          <w:sz w:val="24"/>
        </w:rPr>
        <w:t xml:space="preserve">производительность фильтров рассчитывают по удельным производительностям, взятым по данным практики (табл. 4.63.). </w:t>
      </w:r>
    </w:p>
    <w:p>
      <w:pPr>
        <w:pStyle w:val="3"/>
        <w:ind w:left="720" w:hanging="0"/>
        <w:jc w:val="both"/>
        <w:rPr/>
      </w:pPr>
      <w:r>
        <w:rPr>
          <w:b w:val="false"/>
          <w:sz w:val="24"/>
        </w:rPr>
        <w:t xml:space="preserve">При известной производительности по концентрату </w:t>
      </w:r>
      <w:r>
        <w:rPr>
          <w:b w:val="false"/>
          <w:sz w:val="24"/>
          <w:lang w:val="en-US"/>
        </w:rPr>
        <w:t>Q</w:t>
      </w:r>
      <w:r>
        <w:rPr>
          <w:b w:val="false"/>
          <w:sz w:val="24"/>
        </w:rPr>
        <w:t xml:space="preserve"> т/ч сперва определяют общую площадь фильтрования 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7,4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</m:oMath>
      </m:oMathPara>
    </w:p>
    <w:p>
      <w:pPr>
        <w:pStyle w:val="3"/>
        <w:jc w:val="both"/>
        <w:rPr/>
      </w:pPr>
      <w:r>
        <w:rPr>
          <w:b w:val="false"/>
          <w:sz w:val="24"/>
        </w:rPr>
        <w:t xml:space="preserve">а затем число фильтров </w:t>
      </w:r>
      <w:r>
        <w:rPr>
          <w:b w:val="false"/>
          <w:sz w:val="24"/>
          <w:lang w:val="en-US"/>
        </w:rPr>
        <w:t>n</w:t>
      </w:r>
      <w:r>
        <w:rPr>
          <w:b w:val="false"/>
          <w:sz w:val="24"/>
        </w:rPr>
        <w:t xml:space="preserve">, необходимых для установки 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</m:oMath>
      </m:oMathPara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) число фильтров типа ДШ 63-2,5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) число фильтров типа ДШ 100-2,5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25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) число фильтров типа ДШ 160-3,75</w:t>
      </w:r>
    </w:p>
    <w:p>
      <w:pPr>
        <w:pStyle w:val="3"/>
        <w:rPr>
          <w:b w:val="false"/>
          <w:b w:val="false"/>
          <w:position w:val="-18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) число фильтров ДШ 250-3,75</w:t>
      </w:r>
    </w:p>
    <w:p>
      <w:pPr>
        <w:pStyle w:val="3"/>
        <w:rPr>
          <w:b w:val="false"/>
          <w:b w:val="false"/>
          <w:position w:val="-18"/>
          <w:sz w:val="24"/>
        </w:rPr>
      </w:pPr>
      <w:r>
        <w:rPr>
          <w:b w:val="false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49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</m:oMath>
      </m:oMathPara>
      <w:r>
        <w:br w:type="page"/>
      </w:r>
    </w:p>
    <w:p>
      <w:pPr>
        <w:pStyle w:val="3"/>
        <w:rPr>
          <w:b w:val="false"/>
          <w:b w:val="false"/>
          <w:position w:val="-18"/>
          <w:sz w:val="24"/>
        </w:rPr>
      </w:pPr>
      <w:r>
        <w:rPr>
          <w:b w:val="false"/>
          <w:position w:val="-18"/>
          <w:sz w:val="24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Таблица 6.5.2.</w:t>
      </w:r>
    </w:p>
    <w:p>
      <w:pPr>
        <w:pStyle w:val="Heading1"/>
        <w:rPr/>
      </w:pPr>
      <w:r>
        <w:rPr/>
        <w:t>Сравнение вариантов установки вакуум-фильтров по основным показателям.</w:t>
      </w:r>
    </w:p>
    <w:p>
      <w:pPr>
        <w:pStyle w:val="Normal"/>
        <w:rPr/>
      </w:pPr>
      <w:r>
        <w:rPr/>
      </w:r>
    </w:p>
    <w:tbl>
      <w:tblPr>
        <w:tblW w:w="6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909"/>
        <w:gridCol w:w="1095"/>
        <w:gridCol w:w="1095"/>
        <w:gridCol w:w="1271"/>
      </w:tblGrid>
      <w:tr>
        <w:trPr>
          <w:trHeight w:val="1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/>
            </w:pPr>
            <w:r>
              <w:rPr>
                <w:b w:val="false"/>
                <w:sz w:val="24"/>
              </w:rPr>
              <w:t>Типо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личест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верхность фильтрования, м</w:t>
            </w:r>
            <w:r>
              <w:rPr>
                <w:b w:val="false"/>
                <w:sz w:val="24"/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Число диск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тановочная мощность электродвигателя, кВ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сса, т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Ш 63-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Ш 100-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,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Ш 160-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Ш 250-3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Из сравнения следует, что наиболее выгодным является вариант установки </w:t>
      </w:r>
      <w:r>
        <w:rPr>
          <w:b w:val="false"/>
          <w:sz w:val="24"/>
        </w:rPr>
        <w:t>ДШ 250-3,75.</w:t>
      </w:r>
      <w:r>
        <w:br w:type="page"/>
      </w:r>
    </w:p>
    <w:p>
      <w:pPr>
        <w:pStyle w:val="3"/>
        <w:numPr>
          <w:ilvl w:val="1"/>
          <w:numId w:val="15"/>
        </w:numPr>
        <w:jc w:val="both"/>
        <w:rPr/>
      </w:pPr>
      <w:r>
        <w:rPr/>
        <w:t>Выбор оборудования для обесшламливания</w:t>
      </w:r>
      <w:r>
        <w:rPr>
          <w:b w:val="false"/>
        </w:rPr>
        <w:t>.</w:t>
      </w:r>
    </w:p>
    <w:p>
      <w:pPr>
        <w:pStyle w:val="3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берем удельную производительность, для первого обесшламливания равную 0,4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3"/>
        <w:numPr>
          <w:ilvl w:val="1"/>
          <w:numId w:val="18"/>
        </w:numPr>
        <w:jc w:val="both"/>
        <w:rPr/>
      </w:pPr>
      <w:r>
        <w:rPr>
          <w:b w:val="false"/>
          <w:sz w:val="24"/>
        </w:rPr>
        <w:t xml:space="preserve">для выбранной производительности площадь сгущения </w:t>
      </w:r>
      <w:r>
        <w:rPr>
          <w:b w:val="false"/>
          <w:sz w:val="24"/>
          <w:lang w:val="en-US"/>
        </w:rPr>
        <w:t>S</w:t>
      </w:r>
      <w:r>
        <w:rPr>
          <w:b w:val="false"/>
          <w:sz w:val="24"/>
        </w:rPr>
        <w:t xml:space="preserve"> и число сгустителей определяем по формулам: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,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4"/>
        </w:rPr>
        <w:t>, так как на фабрике заведомо лучше ставить минимальное число сгустителей, для экономии места, и уменьшения затрат на их обслуживание, то выбираем сгуститель Ц-30 (табл. 4.57. [3]).</w:t>
      </w:r>
    </w:p>
    <w:p>
      <w:pPr>
        <w:pStyle w:val="3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выберем удельную производительность, для второго обесшламливания равную 0,33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3"/>
        <w:numPr>
          <w:ilvl w:val="1"/>
          <w:numId w:val="18"/>
        </w:numPr>
        <w:jc w:val="both"/>
        <w:rPr/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 xml:space="preserve">для выбранной производительности площадь сгущения </w:t>
      </w:r>
      <w:r>
        <w:rPr>
          <w:b w:val="false"/>
          <w:sz w:val="24"/>
          <w:lang w:val="en-US"/>
        </w:rPr>
        <w:t>S</w:t>
      </w:r>
      <w:r>
        <w:rPr>
          <w:b w:val="false"/>
          <w:sz w:val="24"/>
        </w:rPr>
        <w:t xml:space="preserve"> и число сгустителей определяем по формулам: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3,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4"/>
        </w:rPr>
        <w:t>, так как на фабрике заведомо лучше ставить минимальное число сгустителей, для экономии места, и уменьшения затрат на их обслуживание, то выбираем сгуститель Ц-30 (табл. 4.57. [3]).</w:t>
      </w:r>
    </w:p>
    <w:p>
      <w:pPr>
        <w:pStyle w:val="3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берем удельную производительность, для второго обесшламливания равную 0,3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</w:p>
    <w:p>
      <w:pPr>
        <w:pStyle w:val="3"/>
        <w:numPr>
          <w:ilvl w:val="1"/>
          <w:numId w:val="18"/>
        </w:numPr>
        <w:jc w:val="both"/>
        <w:rPr/>
      </w:pPr>
      <w:r>
        <w:rPr>
          <w:b w:val="false"/>
          <w:sz w:val="24"/>
        </w:rPr>
        <w:t xml:space="preserve">для выбранной производительности площадь сгущения </w:t>
      </w:r>
      <w:r>
        <w:rPr>
          <w:b w:val="false"/>
          <w:sz w:val="24"/>
          <w:lang w:val="en-US"/>
        </w:rPr>
        <w:t>S</w:t>
      </w:r>
      <w:r>
        <w:rPr>
          <w:b w:val="false"/>
          <w:sz w:val="24"/>
        </w:rPr>
        <w:t xml:space="preserve"> и число сгустителей определяем по формулам: </w:t>
      </w:r>
      <w:r>
        <w:rPr>
          <w:b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,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 w:val="false"/>
          <w:sz w:val="24"/>
        </w:rPr>
        <w:t>, так как на фабрике заведомо лучше ставить минимальное число сгустителей, для экономии места, и уменьшения затрат на их обслуживание, то выбираем сгуститель Ц-40 (табл. 4.57. [3]).</w:t>
      </w:r>
    </w:p>
    <w:p>
      <w:pPr>
        <w:pStyle w:val="3"/>
        <w:ind w:left="18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8"/>
        <w:b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64"/>
        </w:tabs>
        <w:ind w:left="1164" w:hanging="44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21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68" w:hanging="268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i/>
      <w:iCs/>
      <w:color w:val="00000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rFonts w:ascii="Arial" w:hAnsi="Arial" w:cs="Arial"/>
      <w:b/>
      <w:sz w:val="28"/>
    </w:rPr>
  </w:style>
  <w:style w:type="paragraph" w:styleId="FR1">
    <w:name w:val="FR1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6T21:19:00Z</dcterms:created>
  <dc:creator>Цыгалов Михаил</dc:creator>
  <dc:description/>
  <dc:language>en-US</dc:language>
  <cp:lastModifiedBy>Misha</cp:lastModifiedBy>
  <cp:lastPrinted>2000-01-04T00:40:00Z</cp:lastPrinted>
  <dcterms:modified xsi:type="dcterms:W3CDTF">2000-10-06T21:19:00Z</dcterms:modified>
  <cp:revision>3</cp:revision>
  <dc:subject/>
  <dc:title>Министерство общего и профессионального образования</dc:title>
</cp:coreProperties>
</file>