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Л И Т Е Р А Т У Р 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Андреевская А.В., Кременецкий Н.Н., энергия 1964 г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Методические указания к курсовой работе по гидравлике на тему: «Гидравлический расчёт узла гидротехнических сооружений». ПГСХА. Сост. Т.И. Милосердова – Уссурийск, 1994 г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Методические указания к практическим занятиям по гидравлике на тему: «Гидравлический расчёт гасителя» ПГСХА; сост. Т.И. Милосердова – Уссурийск 1995 г. 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Штеренлихт Д.В. Гидравлика. Учебник для вузов. Энергоатомиздат, 1984 г.</w:t>
      </w:r>
    </w:p>
    <w:sectPr>
      <w:type w:val="nextPage"/>
      <w:pgSz w:w="11906" w:h="16820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08:29:00Z</dcterms:created>
  <dc:creator>Alex</dc:creator>
  <dc:description/>
  <dc:language>en-US</dc:language>
  <cp:lastModifiedBy>Alex</cp:lastModifiedBy>
  <dcterms:modified xsi:type="dcterms:W3CDTF">2001-12-19T10:27:00Z</dcterms:modified>
  <cp:revision>3</cp:revision>
  <dc:subject/>
  <dc:title/>
</cp:coreProperties>
</file>