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ОРДОВСКИЙ ГОСУДАРСТВЕННЫЙ УНИВЕРСИТЕТ</w:t>
        <w:br/>
        <w:t>им. Н.П. Огарева</w:t>
        <w:br/>
        <w:t>ИСТОРИКО-СОЦИОЛОГИЧЕСКИЙ ИНСТИТУТТ</w:t>
      </w:r>
    </w:p>
    <w:p>
      <w:pPr>
        <w:pStyle w:val="Normal"/>
        <w:jc w:val="center"/>
        <w:rPr/>
      </w:pPr>
      <w:r>
        <w:rPr>
          <w:spacing w:val="60"/>
        </w:rPr>
        <w:t>РЕФЕРАТ</w:t>
        <w:br/>
      </w:r>
      <w:r>
        <w:rPr/>
        <w:t>на тему:</w:t>
        <w:br/>
      </w:r>
      <w:r>
        <w:rPr>
          <w:b/>
          <w:bCs/>
        </w:rPr>
        <w:t>ВОЗНИКНОВЕНИЕ НОВЫХ НАУК НА СТЫКЕ ДИСЦИПЛИН</w:t>
      </w:r>
    </w:p>
    <w:p>
      <w:pPr>
        <w:pStyle w:val="Normal"/>
        <w:jc w:val="right"/>
        <w:rPr/>
      </w:pPr>
      <w:r>
        <w:rPr/>
        <w:t>Выполнил: Ганюшкина Т.В.</w:t>
        <w:br/>
        <w:t>студент 1-го курса 103 группы</w:t>
        <w:br/>
        <w:t>з/о специальность регионоведение</w:t>
        <w:br/>
        <w:t>Проверил: Еркин В.М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</w:sectPr>
        <w:pStyle w:val="Normal"/>
        <w:jc w:val="center"/>
        <w:rPr/>
      </w:pPr>
      <w:r>
        <w:rPr/>
        <w:t>Саранск, 199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pacing w:val="60"/>
        </w:rPr>
      </w:pPr>
      <w:r>
        <w:rPr>
          <w:spacing w:val="60"/>
        </w:rPr>
        <w:t>СОДЕРЖАНИЕ</w:t>
      </w:r>
    </w:p>
    <w:p>
      <w:pPr>
        <w:pStyle w:val="Normal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spacing w:lineRule="auto" w:line="360"/>
        <w:ind w:firstLine="720"/>
        <w:rPr/>
      </w:pPr>
      <w:r>
        <w:rPr/>
        <w:t>Введ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firstLine="720"/>
            <w:rPr>
              <w:lang w:val="en-US"/>
            </w:rPr>
          </w:pPr>
          <w:r>
            <w:fldChar w:fldCharType="begin"/>
          </w:r>
          <w:r>
            <w:rPr>
              <w:i/>
              <w:iCs/>
              <w:lang w:val="en-US"/>
            </w:rPr>
            <w:instrText xml:space="preserve"> TOC \o "1-3" </w:instrText>
          </w:r>
          <w:r>
            <w:rPr>
              <w:i/>
              <w:iCs/>
              <w:lang w:val="en-US"/>
            </w:rPr>
            <w:fldChar w:fldCharType="separate"/>
          </w:r>
          <w:r>
            <w:rPr>
              <w:i/>
              <w:iCs/>
              <w:lang w:val="en-US"/>
            </w:rPr>
            <w:t>1. Èç èñòîðèè âîçíèêíîâåíèÿ è ðàçâèòèÿ íàóêè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3501484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ind w:firstLine="720"/>
            <w:rPr>
              <w:lang w:val="en-US"/>
            </w:rPr>
          </w:pPr>
          <w:r>
            <w:rPr>
              <w:i/>
              <w:iCs/>
              <w:lang w:val="en-US"/>
            </w:rPr>
            <w:t>2. Ïðè÷èíû âîçíèêíîâåíèÿ íàóê íà «ñòûêå» äèñöèïëèí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3501484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ind w:firstLine="720"/>
            <w:rPr>
              <w:lang w:val="en-US"/>
            </w:rPr>
          </w:pPr>
          <w:r>
            <w:rPr>
              <w:i/>
              <w:iCs/>
              <w:lang w:val="en-US"/>
            </w:rPr>
            <w:t>3. Íàóêè, âîçíèêøèå íà «ñòûêå» òðàäèöèîííûõ äèñöèïëèí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3501485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spacing w:lineRule="auto" w:line="360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60"/>
        <w:ind w:firstLine="720"/>
        <w:jc w:val="both"/>
        <w:rPr/>
      </w:pPr>
      <w:r>
        <w:rPr/>
      </w:r>
    </w:p>
    <w:p>
      <w:pPr>
        <w:pStyle w:val="Normal"/>
        <w:spacing w:before="0" w:after="60"/>
        <w:ind w:firstLine="720"/>
        <w:jc w:val="both"/>
        <w:rPr/>
      </w:pPr>
      <w:r>
        <w:rPr/>
      </w:r>
    </w:p>
    <w:p>
      <w:pPr>
        <w:pStyle w:val="Normal"/>
        <w:spacing w:before="0" w:after="60"/>
        <w:ind w:firstLine="720"/>
        <w:jc w:val="both"/>
        <w:rPr/>
      </w:pPr>
      <w:r>
        <w:rPr/>
        <w:t>Наука — это форма духовной деятельности людей, направленная на производство знаний о природе, обществе и о самом познании, имеющая непосредственной целью постижение истины и открытие объективных за</w:t>
        <w:softHyphen/>
        <w:t>конов на основе обобщения и реальных фактов в их взаимосвязи. Отра</w:t>
        <w:softHyphen/>
        <w:t xml:space="preserve">жая мир в его материальности и развитии, наука образует единую, взаимосвязанную, развивающуюся систему знаний о его законах. Вместе с тем она разделяется на множество отраслей знания (частных наук), которые различаются между собой тем, какую сторону действительности, форму движения материи они изучают. </w:t>
      </w:r>
      <w:r>
        <w:rPr>
          <w:lang w:val="en-US"/>
        </w:rPr>
        <w:t>[</w:t>
      </w:r>
      <w:r>
        <w:rPr/>
        <w:t>5</w:t>
      </w:r>
      <w:r>
        <w:rPr>
          <w:lang w:val="en-US"/>
        </w:rPr>
        <w:t>]</w:t>
      </w:r>
    </w:p>
    <w:p>
      <w:pPr>
        <w:pStyle w:val="Normal"/>
        <w:spacing w:before="0" w:after="60"/>
        <w:ind w:firstLine="720"/>
        <w:jc w:val="both"/>
        <w:rPr/>
      </w:pPr>
      <w:r>
        <w:rPr/>
        <w:t>По предмету и методу познания можно выделить науки о природе — естествознание, и обществе — обществознание (гуманитарные, социаль</w:t>
        <w:softHyphen/>
        <w:t>ные науки), о познание, мышлении (логика, гносеология и др.). От</w:t>
        <w:softHyphen/>
        <w:t>дельную группу составляют технические науки. В свою очередь каждая группа наук может быть подвергнута более подробному членению. Так, в состав естественных наук входят механика, физика, химия, биология и др., каждая из которых подразделяется на научные дисциплины — физи</w:t>
        <w:softHyphen/>
        <w:t>ческая химия, молекулярная химия и т.д. Могут быть и другие критерии для классификации наук. Так, по своей удаленности от практики науки можно разделить на два крупных типа: фундаментальные, где нет прямой ориентации на практику, и прикладные — непосредственно решающие практические задачи. Бердяев писал, что: «Об универсальной науке мечтали лишь философы — ученые всегда были скромнее. Ученые расчле</w:t>
        <w:softHyphen/>
        <w:t>няли мировую данность на отдельные специальные сферы и давали эконо</w:t>
        <w:softHyphen/>
        <w:t xml:space="preserve">мически сокращенное описание отдельных сфер под наименованием закона природы». </w:t>
      </w:r>
      <w:r>
        <w:rPr>
          <w:lang w:val="en-US"/>
        </w:rPr>
        <w:t>[</w:t>
      </w:r>
      <w:r>
        <w:rPr/>
        <w:t>5</w:t>
      </w:r>
      <w:r>
        <w:rPr>
          <w:lang w:val="en-US"/>
        </w:rPr>
        <w:t>]</w:t>
      </w:r>
    </w:p>
    <w:p>
      <w:pPr>
        <w:pStyle w:val="Normal"/>
        <w:spacing w:before="0" w:after="60"/>
        <w:ind w:firstLine="720"/>
        <w:jc w:val="both"/>
        <w:rPr/>
      </w:pPr>
      <w:r>
        <w:rPr/>
        <w:t>Вместе с тем границы между отдельными науками и научными дисци</w:t>
        <w:softHyphen/>
        <w:t>плинами условны и подвижны. Все чаще возникают новые отрасли знания на «стыке» традиционных наук. Здесь-то и обнаруживается процесс ин</w:t>
        <w:softHyphen/>
        <w:t>теграции наук. Но на начальном этапе формирования научных знаний происходил естественный процесс дифференциации.</w:t>
      </w:r>
    </w:p>
    <w:p>
      <w:pPr>
        <w:pStyle w:val="Normal"/>
        <w:spacing w:before="0" w:after="60"/>
        <w:ind w:firstLine="720"/>
        <w:jc w:val="both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1416" w:hanging="1416"/>
        <w:jc w:val="center"/>
        <w:rPr>
          <w:rFonts w:ascii="MS Sans Serif" w:hAnsi="MS Sans Serif" w:eastAsia="MS Sans Serif" w:cs="MS Sans Serif"/>
          <w:i/>
          <w:i/>
          <w:iCs/>
          <w:sz w:val="20"/>
          <w:szCs w:val="20"/>
        </w:rPr>
      </w:pPr>
      <w:r>
        <w:rPr>
          <w:rFonts w:eastAsia="MS Sans Serif" w:cs="MS Sans Serif" w:ascii="MS Sans Serif" w:hAnsi="MS Sans Serif"/>
          <w:i/>
          <w:iCs/>
          <w:sz w:val="20"/>
          <w:szCs w:val="20"/>
        </w:rPr>
        <w:t>Из истории возникновения и развития науки</w:t>
      </w:r>
    </w:p>
    <w:p>
      <w:pPr>
        <w:pStyle w:val="Normal"/>
        <w:spacing w:before="0" w:after="60"/>
        <w:ind w:firstLine="720"/>
        <w:jc w:val="both"/>
        <w:rPr/>
      </w:pPr>
      <w:r>
        <w:rPr/>
        <w:t>Наука представляет собой продукт развития мысли древних греков. Наука в древнегреческой культуре представляла собой целостную науку. Зачатки мышления, идущие в плане частных наук, появились под влия</w:t>
        <w:softHyphen/>
        <w:t>нием Аристотеля и его школы, таких великих врачей, как Гиппократ, Гален. Но это не нарушало целостность науки и картины мира. В эпоху христианского средневековья наука так же разрабатывалась как гармо</w:t>
        <w:softHyphen/>
        <w:t>ническое целое. Только в конце средних веков произошла подмена поня</w:t>
        <w:softHyphen/>
        <w:t>тия «наука» понятием «естествознание» Эта новая наука начала свое триумфальное шествие с эпохи Возрождения, когда была признана воз</w:t>
        <w:softHyphen/>
        <w:t>можность математического описания результатов, полученных экспери</w:t>
        <w:softHyphen/>
        <w:t>ментальным путем. Эта новая форма приобрела столь большое значение, что Кант оценивал частные науки в зависимости от степени применения в них математики. Под влиянием экспериментально-математической науки коренным образом изменилось мировоззрение европейца и усилилось его влияние на духовную жизнь остального мира. В особенности оно воз</w:t>
        <w:softHyphen/>
        <w:t>росло благодаря подведению строгого строго научного фундамента под возникшую из медицины технику, которая базировалась до этого исклю</w:t>
        <w:softHyphen/>
        <w:t>чительно на ремесленном опыте.</w:t>
      </w:r>
    </w:p>
    <w:p>
      <w:pPr>
        <w:pStyle w:val="Normal"/>
        <w:spacing w:before="0" w:after="60"/>
        <w:ind w:firstLine="720"/>
        <w:jc w:val="both"/>
        <w:rPr/>
      </w:pPr>
      <w:r>
        <w:rPr/>
        <w:t>С развитием новой науки возникла необходимость более глубокого разделения ее на специальные дисциплины, для более тщательного и глубокого изучения отдельных явлений и процессов определенной об</w:t>
        <w:softHyphen/>
        <w:t>ласти действительности. Естественные науки, получившие свое граждан</w:t>
        <w:softHyphen/>
        <w:t xml:space="preserve">ство с </w:t>
      </w:r>
      <w:r>
        <w:rPr>
          <w:lang w:val="en-US"/>
        </w:rPr>
        <w:t>XVIII</w:t>
      </w:r>
      <w:r>
        <w:rPr/>
        <w:t xml:space="preserve"> века, — это совокупность всех наук, занимающихся иссле</w:t>
        <w:softHyphen/>
        <w:t>дованием природы. Главные сферы естественных наук — материя, жизнь, человек, Земля, Вселенная — позволили сгруппировать их следующим об</w:t>
        <w:softHyphen/>
        <w:t>разо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0"/>
        <w:rPr/>
      </w:pPr>
      <w:r>
        <w:rPr/>
        <w:t>физика, химия, физическая хим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биология, ботаника, зоолог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23" w:hanging="1003"/>
        <w:rPr/>
      </w:pPr>
      <w:r>
        <w:rPr/>
        <w:t>анатомия, физиология, учение о происхождении и развитии, учение о наследственност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геология, минералогия, палеонтология, метеорология, географ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60"/>
        <w:ind w:left="1440" w:hanging="720"/>
        <w:rPr/>
      </w:pPr>
      <w:r>
        <w:rPr/>
        <w:t>астрономия вместе с астрофизикой и астрохимией.</w:t>
      </w:r>
    </w:p>
    <w:p>
      <w:pPr>
        <w:pStyle w:val="Normal"/>
        <w:spacing w:before="0" w:after="60"/>
        <w:rPr/>
      </w:pPr>
      <w:r>
        <w:rPr/>
        <w:t>Математика, по мнению ряда натурфилософов, не относится к естествен</w:t>
        <w:softHyphen/>
        <w:t xml:space="preserve">ным наукам, но является решающим инструментом их мышления. </w:t>
      </w:r>
      <w:r>
        <w:rPr>
          <w:lang w:val="en-US"/>
        </w:rPr>
        <w:t>[</w:t>
      </w:r>
      <w:r>
        <w:rPr/>
        <w:t>2</w:t>
      </w:r>
      <w:r>
        <w:rPr>
          <w:lang w:val="en-US"/>
        </w:rPr>
        <w:t>]</w:t>
      </w:r>
    </w:p>
    <w:p>
      <w:pPr>
        <w:pStyle w:val="Normal"/>
        <w:ind w:firstLine="720"/>
        <w:jc w:val="both"/>
        <w:rPr/>
      </w:pPr>
      <w:r>
        <w:rPr/>
        <w:t>Дифференциация научного знания была необходимым этапом в разви</w:t>
        <w:softHyphen/>
        <w:t>тии науки. Частные науки классифицировались с точки зрения их пред</w:t>
        <w:softHyphen/>
        <w:t>мета или метода. В результате, в какой-то степени, утрачивалось по</w:t>
        <w:softHyphen/>
        <w:t>нимание истинной цели науки о мире в целом, а действительности — как единого целого. Это в свою очередь отразилось на науке и повлекло за собой все большее и большее превращение ученого в специалиста в уз</w:t>
        <w:softHyphen/>
        <w:t>кой области знания, а высшие учебные заведения в места подготовки специалистов. Из-за отсутствия со стороны частных наук достаточного внимания к этой общей для них всех цели заговорили о «кризисе науки». Но как писал Ясперс «кризис науки является кризисом людей, которые ее постигают». Многие мыслители в свою очередь пытались, на</w:t>
        <w:softHyphen/>
        <w:t xml:space="preserve">пример, Лейбниц, Даламбер, Кант и др. пытались объединить частные науки в систему, основанную на едином принципе. </w:t>
      </w:r>
      <w:r>
        <w:rPr>
          <w:lang w:val="en-US"/>
        </w:rPr>
        <w:t>[</w:t>
      </w:r>
      <w:r>
        <w:rPr/>
        <w:t>2</w:t>
      </w:r>
      <w:r>
        <w:rPr>
          <w:lang w:val="en-US"/>
        </w:rPr>
        <w:t>]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1416" w:hanging="1416"/>
        <w:jc w:val="center"/>
        <w:rPr>
          <w:rFonts w:ascii="MS Sans Serif" w:hAnsi="MS Sans Serif" w:eastAsia="MS Sans Serif" w:cs="MS Sans Serif"/>
          <w:i/>
          <w:i/>
          <w:iCs/>
          <w:sz w:val="20"/>
          <w:szCs w:val="20"/>
        </w:rPr>
      </w:pPr>
      <w:r>
        <w:rPr>
          <w:rFonts w:eastAsia="MS Sans Serif" w:cs="MS Sans Serif" w:ascii="MS Sans Serif" w:hAnsi="MS Sans Serif"/>
          <w:i/>
          <w:iCs/>
          <w:sz w:val="20"/>
          <w:szCs w:val="20"/>
        </w:rPr>
        <w:t>Причины возникновения наук на «стыке» дисциплин</w:t>
      </w:r>
    </w:p>
    <w:p>
      <w:pPr>
        <w:pStyle w:val="Normal"/>
        <w:spacing w:before="0" w:after="60"/>
        <w:ind w:firstLine="720"/>
        <w:jc w:val="both"/>
        <w:rPr/>
      </w:pPr>
      <w:r>
        <w:rPr/>
        <w:t>В ходе развития науки возникают все новые и новые ее отрасли. Но если первоначально они формировались по предметному признаку, то для современной науки характерно формирование новых научных дисцип</w:t>
        <w:softHyphen/>
        <w:t>лин по проблемному признаку. В этом случае новые отрасли возникают в связи с выдвижением новых определенных теорий или проблем. Как писал Поппер, наука начинается не с наблюдений, а именно с проблем, и ее развитие есть переход от одних проблем к другим — от менее глубоких к более глубоким. Проблемы, по его мнению, возникают, либо как след</w:t>
        <w:softHyphen/>
        <w:t xml:space="preserve">ствие противоречия в отдельной теории, либо при столкновении теорий, либо в результате столкновения теории с наблюдением. </w:t>
      </w:r>
      <w:r>
        <w:rPr>
          <w:lang w:val="en-US"/>
        </w:rPr>
        <w:t>[</w:t>
      </w:r>
      <w:r>
        <w:rPr/>
        <w:t>7</w:t>
      </w:r>
      <w:r>
        <w:rPr>
          <w:lang w:val="en-US"/>
        </w:rPr>
        <w:t>]</w:t>
      </w:r>
    </w:p>
    <w:p>
      <w:pPr>
        <w:pStyle w:val="Normal"/>
        <w:spacing w:before="0" w:after="60"/>
        <w:ind w:firstLine="720"/>
        <w:jc w:val="both"/>
        <w:rPr/>
      </w:pPr>
      <w:r>
        <w:rPr/>
        <w:t>По мере развития научного познания становится все более очевид</w:t>
        <w:softHyphen/>
        <w:t>ным, что дисциплинарный подход (т.е. в рамках одной дисциплины) не способствует раскрытию глубоких общих закономерностей и решить стоя</w:t>
        <w:softHyphen/>
        <w:t>щую проблему. Для этого нужен междисциплинарный подход (называемый интегративным). С помощью таких подходов и решаются проблемы, в ос</w:t>
        <w:softHyphen/>
        <w:t>нове которых лежат законы отражающие единство и целостность природы. Вот, что пишет по этому поводу Тулмин: «Тот опыт, который был накоп</w:t>
        <w:softHyphen/>
        <w:t>лен людьми в определенной области, приводит к тому, что они прини</w:t>
        <w:softHyphen/>
        <w:t>мают определенные идеалы объяснения. Эти идеалы обуславливают те коллективные цели, которые человек стремиться достичь, когда полу</w:t>
        <w:softHyphen/>
        <w:t xml:space="preserve">чает соответствующую специальность и работает в качестве биохимика или физика-атомщика, и те же самые идеалы сохраняют связность самой дисциплины, ставя пределы». </w:t>
      </w:r>
      <w:r>
        <w:rPr>
          <w:lang w:val="en-US"/>
        </w:rPr>
        <w:t>[</w:t>
      </w:r>
      <w:r>
        <w:rPr/>
        <w:t>5</w:t>
      </w:r>
      <w:r>
        <w:rPr>
          <w:lang w:val="en-US"/>
        </w:rPr>
        <w:t>]</w:t>
      </w:r>
      <w:r>
        <w:rPr/>
        <w:t xml:space="preserve">   Эти пределы зачастую не позволяют решить многие проблемы в рамках одной научной дисциплины. Поэтому и возникают науки на «стыке» традиционных наук.</w:t>
      </w:r>
    </w:p>
    <w:p>
      <w:pPr>
        <w:pStyle w:val="Normal"/>
        <w:spacing w:before="0" w:after="60"/>
        <w:ind w:firstLine="720"/>
        <w:jc w:val="both"/>
        <w:rPr/>
      </w:pPr>
      <w:r>
        <w:rPr/>
        <w:t>Например, при решении задач определения примеси в веществе очень часто химики проводят качественный анализ химическими мето</w:t>
        <w:softHyphen/>
        <w:t>дами, которые дают результаты если примесь составляет не менее опре</w:t>
        <w:softHyphen/>
        <w:t>деленного количества. Но химические методы обладают пределом чувст</w:t>
        <w:softHyphen/>
        <w:t>вительности. Если же примесь составляет малые доли процента, ее можно определить используя физические методы спектрального анализа. Когда биология начинает использовать физические методы в своих ис</w:t>
        <w:softHyphen/>
        <w:t>следованиях, они достигли впечатляющих результатов, которые заверши</w:t>
        <w:softHyphen/>
        <w:t>лись возникновением на стыке биологии и физики новой науки — биофи</w:t>
        <w:softHyphen/>
        <w:t>зики. Аналогичным образом возникли биохимия, геофизика, геохимия и другие науки.</w:t>
      </w:r>
    </w:p>
    <w:p>
      <w:pPr>
        <w:pStyle w:val="Normal"/>
        <w:ind w:firstLine="720"/>
        <w:jc w:val="both"/>
        <w:rPr/>
      </w:pPr>
      <w:r>
        <w:rPr/>
        <w:t>Прежние классические представления химии об ионной и ковалент</w:t>
        <w:softHyphen/>
        <w:t>ной связях были бессильны в решении многих проблем. Например, почему галогены — сходные элементы одной подгруппы таблицы Менделеева обра</w:t>
        <w:softHyphen/>
        <w:t>зуют друг с другом многочисленные и прочные соединения. Решить эти задачи удалось только с позиций квантово-механических представлений физики. Так возникла квантовая химия, исходным пунктом которой стало уравнение выведенное в 1926 г. австрийским физиком Шредингером — дифференциальное уравнение второго порядка в частных производных для волновой функции. С помощью этого уравнения можно судить о специфи</w:t>
        <w:softHyphen/>
        <w:t>ческих особенностях и энергии валентных электронов, т.е. электронов участвующих в химических взаимодействиях. Таким образом, выяснилось, что природу химической связи можно вскрыть только методами квантовой механик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1416" w:hanging="1416"/>
        <w:jc w:val="center"/>
        <w:rPr>
          <w:rFonts w:ascii="MS Sans Serif" w:hAnsi="MS Sans Serif" w:eastAsia="MS Sans Serif" w:cs="MS Sans Serif"/>
          <w:i/>
          <w:i/>
          <w:iCs/>
          <w:sz w:val="20"/>
          <w:szCs w:val="20"/>
        </w:rPr>
      </w:pPr>
      <w:r>
        <w:rPr>
          <w:rFonts w:eastAsia="MS Sans Serif" w:cs="MS Sans Serif" w:ascii="MS Sans Serif" w:hAnsi="MS Sans Serif"/>
          <w:i/>
          <w:iCs/>
          <w:sz w:val="20"/>
          <w:szCs w:val="20"/>
        </w:rPr>
        <w:t>Науки, возникшие на «стыке» традиционных дисциплин</w:t>
      </w:r>
    </w:p>
    <w:p>
      <w:pPr>
        <w:pStyle w:val="Normal"/>
        <w:spacing w:before="0" w:after="60"/>
        <w:ind w:firstLine="720"/>
        <w:jc w:val="both"/>
        <w:rPr/>
      </w:pPr>
      <w:r>
        <w:rPr/>
        <w:t>Науки на «стыке» традиционных наук начали возникать не сегодня и даже не вчера. Проблемы, встающие перед учеными заставляли при ре</w:t>
        <w:softHyphen/>
        <w:t>шении использовать методы других наук. Одной из первых появилась фи</w:t>
        <w:softHyphen/>
        <w:t>зическая химия.</w:t>
      </w:r>
    </w:p>
    <w:p>
      <w:pPr>
        <w:pStyle w:val="Normal"/>
        <w:spacing w:before="0" w:after="60"/>
        <w:ind w:firstLine="720"/>
        <w:jc w:val="both"/>
        <w:rPr/>
      </w:pPr>
      <w:r>
        <w:rPr/>
        <w:t xml:space="preserve">Еще в 1752 г. М.В. Ломоносов говорил: «Физическая химия есть наука, объясняющая на основании положений и опытов физики то, что происходит в смешанных телах при химических операциях». </w:t>
      </w:r>
      <w:r>
        <w:rPr>
          <w:lang w:val="en-US"/>
        </w:rPr>
        <w:t>[</w:t>
      </w:r>
      <w:r>
        <w:rPr/>
        <w:t>9</w:t>
      </w:r>
      <w:r>
        <w:rPr>
          <w:lang w:val="en-US"/>
        </w:rPr>
        <w:t>]</w:t>
      </w:r>
      <w:r>
        <w:rPr/>
        <w:t xml:space="preserve"> Ломоносов правильно предвосхитил содержание современной физической химии, он верно понял, насколько важно использовать физические зна</w:t>
        <w:softHyphen/>
        <w:t>ния и методы при изучении химии. Им был установлен один из основных законов физической химии — закон постоянства массы при химических превращениях. Именно физика постепенно превращала химию из описа</w:t>
        <w:softHyphen/>
        <w:t>тельной науки в точную. Развитие физической химии в дальнейшем было связано с исследованиями ученых, изучавших действие тепла и электри</w:t>
        <w:softHyphen/>
        <w:t>чества на протекание химических процессов. Изучение выделения или поглощения теплоты в процессе химических реакций положил начало тер</w:t>
        <w:softHyphen/>
        <w:t xml:space="preserve">мохимии. В конце </w:t>
      </w:r>
      <w:r>
        <w:rPr>
          <w:lang w:val="en-US"/>
        </w:rPr>
        <w:t xml:space="preserve">XIX </w:t>
      </w:r>
      <w:r>
        <w:rPr/>
        <w:t>в. физическая химия окончательно сформировалась как самостоятельная наука. Она включает в себя целый ряд научных дисциплин. Физическая химия дает теоретическую основу для других от</w:t>
        <w:softHyphen/>
        <w:t>раслей химической науки и химической технологии.</w:t>
      </w:r>
    </w:p>
    <w:p>
      <w:pPr>
        <w:pStyle w:val="Normal"/>
        <w:spacing w:before="0" w:after="60"/>
        <w:ind w:firstLine="720"/>
        <w:jc w:val="both"/>
        <w:rPr/>
      </w:pPr>
      <w:r>
        <w:rPr/>
        <w:t>Биофизика, или биологическая физика, — важное направление современной науки, возникшее на границе биологии с различными разде</w:t>
        <w:softHyphen/>
        <w:t>лами физики. Основная задача биофизики состоит в изучении физических основ строения и функционирования живых систем. По современным пред</w:t>
        <w:softHyphen/>
        <w:t>ставлениям в основе жизнедеятельности всех известных нам биологиче</w:t>
        <w:softHyphen/>
        <w:t>ских объектов лежат законы природы, присущие и остальной материи, например законы физики. При исследовании биологических объектов раз</w:t>
        <w:softHyphen/>
        <w:t>личной степени сложности, начиная от отдельных молекул и их комплек</w:t>
        <w:softHyphen/>
        <w:t>сов и кончая клетками, их сообществом, тканями, органами, целыми ор</w:t>
        <w:softHyphen/>
        <w:t>ганизмами, возникает целый комплекс сложных проблем. Их решение тре</w:t>
        <w:softHyphen/>
        <w:t>бует применения всего арсенала теоретических и экспериментальных ме</w:t>
        <w:softHyphen/>
        <w:t>тодов современной физики, в том числе ряда разделов математической физики, теории информации, кибернетики, автоматического регулирова</w:t>
        <w:softHyphen/>
        <w:t>ния и других смежных направлений науки. Биофизика вскрыла важные особенности взаимодействия вещества и энергии в биологических систе</w:t>
        <w:softHyphen/>
        <w:t>мах. Оказалось, что процессы жизнедеятельности подчиняются законам термодинамики открытых систем с постоянным обменом веществ и энергии с окружающей средой. Биофизика показала полную справедливость для биологии таких фундаментальных законов физики, как законы сохранения и симметрии. Помимо этих общих подходов к биологическим явлениям с позиций современной физики биофизика решает широкий круг более част</w:t>
        <w:softHyphen/>
        <w:t>ных проблем, имеющих большое теоретическое и прикладное значение. На вооружении биофизики сегодня рентгеноструктурный анализ, электронная микроскопия, радиоизотопы, радиоспектроскопия электронного и ядер</w:t>
        <w:softHyphen/>
        <w:t>ного магнитного резонанса, оптическая спектроскопия, различные ме</w:t>
        <w:softHyphen/>
        <w:t>тоды радиоэлектроники и кибернетики.</w:t>
      </w:r>
    </w:p>
    <w:p>
      <w:pPr>
        <w:pStyle w:val="Normal"/>
        <w:spacing w:before="0" w:after="60"/>
        <w:ind w:firstLine="720"/>
        <w:jc w:val="both"/>
        <w:rPr/>
      </w:pPr>
      <w:r>
        <w:rPr/>
        <w:t>Химическая физика — научная дисциплина, появившаяся на ру</w:t>
        <w:softHyphen/>
        <w:t>беже физики и химии в первой трети ХХ в. Она изучает явления и зако</w:t>
        <w:softHyphen/>
        <w:t>номерности на основе познания строения атомов и молекул. Главное внимание уделяется  количественным методам исследования, созданию теорий реакционной способности, физическим методам воздействия на химические реакции, изучению физических явлений, сопутствующих хими</w:t>
        <w:softHyphen/>
        <w:t>ческим реакциям. Химическая физика выделилась из физической химии после того, как в химию пришли понятия атомной физики и квантовой механики, развитие которых чрезвычайно углубило физическую теорию строения вещества и позволило создать новые методы исследования хи</w:t>
        <w:softHyphen/>
        <w:t>мических реакций. В качестве объектов исследования химической физики зачастую выбираются простые на первый взгляд реакции, например взаи</w:t>
        <w:softHyphen/>
        <w:t>модействие кислорода с водородом. Но изучение их на основе химиче</w:t>
        <w:softHyphen/>
        <w:t>ской физики показало, что эти процессы являются сложными. Механизм химических реакций рассматривается как совокупность элементарных процессов с участием электронов, атомов, молекул, ионов, свободных радикалов. Для современной химической физики характерно применение многочисленных физических методов исследования, дающих глубокую и разнообразную информацию о механизме взаимодействия веществ, о структуре молекул и атомов. Среди проблем, которыми занимается эта наука, такие первостепенно важные, как исследование химической кине</w:t>
        <w:softHyphen/>
        <w:t>матики реакций горения и взрывов, теоретический расчет скоростей ре</w:t>
        <w:softHyphen/>
        <w:t>акции в газовой, жидкой и твердой фазах, изучение катализа, выявле</w:t>
        <w:softHyphen/>
        <w:t>ние закономерностей полимеризации и т.д. Перспективными для химиче</w:t>
        <w:softHyphen/>
        <w:t>ской физики являются исследование реакций, протекающих в экстремаль</w:t>
        <w:softHyphen/>
        <w:t>ных условиях — при сверхнизких и сверхвысоких температурах, в плазме, в условиях глубокого вакуума или под большим давлением, под влиянием лазерного излучения и т.д. Методы химической физики приме</w:t>
        <w:softHyphen/>
        <w:t>няются при изучении многих биологических объектах и процессов, про</w:t>
        <w:softHyphen/>
        <w:t>исходящих в живой природе.</w:t>
      </w:r>
    </w:p>
    <w:p>
      <w:pPr>
        <w:pStyle w:val="Normal"/>
        <w:spacing w:before="0" w:after="60"/>
        <w:ind w:firstLine="720"/>
        <w:jc w:val="both"/>
        <w:rPr/>
      </w:pPr>
      <w:r>
        <w:rPr/>
        <w:t>Геохимия — наука о химическом составе атмосферы, гидро</w:t>
        <w:softHyphen/>
        <w:t>сферы, литосферы Земли, горных пород, руд, минералов, о распростра</w:t>
        <w:softHyphen/>
        <w:t>ненности, сочетании и миграции химических элементов и их изотопов на Земле, наука, изучающая историю элементов нашей планеты. Ее основные положения разработаны в ХХ в. на базе современных представлений хи</w:t>
        <w:softHyphen/>
        <w:t>мии о строении и превращении атомов. Основоположниками современной геохимии считают советских ученых В.И. Вернадского и А.Е. Ферсмана, а также норвежского исследователя В.М. Гольшмидта. Изучением законо</w:t>
        <w:softHyphen/>
        <w:t>мерностей поведения всех химических элементов и их изотопов в при</w:t>
        <w:softHyphen/>
        <w:t>роде, моделированием процессов их концентрации и рассеяния занима</w:t>
        <w:softHyphen/>
        <w:t>ются теоретическая и экспериментальная геохимия. Геологическая и геохимическая роль живых организмов исследуется биогеохимией.</w:t>
      </w:r>
    </w:p>
    <w:p>
      <w:pPr>
        <w:pStyle w:val="Normal"/>
        <w:spacing w:before="0" w:after="60"/>
        <w:ind w:firstLine="720"/>
        <w:jc w:val="both"/>
        <w:rPr/>
      </w:pPr>
      <w:r>
        <w:rPr/>
        <w:t>Биогеохимия — часть геохимии, изучающая геохимические про</w:t>
        <w:softHyphen/>
        <w:t>цессы, которые происходят при участии организмов в биосфере-оболочке Земли, включающей атмосферу, гидросферу и верхнюю часть литосферы (земную кору). Миграцию химических элементов на Земле нельзя понять без учета влияния организмов. Биогеохимические процессы находят от</w:t>
        <w:softHyphen/>
        <w:t>ражение на геологических картах. Впервые задачи биогеохимии были сформулированы в СССР академиком В.И. Вернадским и разрабатывались в специально созданной Биогеохимической лаборатории. Биогеохимия рас</w:t>
        <w:softHyphen/>
        <w:t>сматривает не отдельные особи или виды организмов, а всю их совокуп</w:t>
        <w:softHyphen/>
        <w:t>ность, так называемое живое вещество, выраженное в массе, составе энергии, которую оно привносит в биогеохимические процессы.</w:t>
      </w:r>
    </w:p>
    <w:p>
      <w:pPr>
        <w:pStyle w:val="Normal"/>
        <w:spacing w:before="0" w:after="60"/>
        <w:ind w:firstLine="720"/>
        <w:jc w:val="both"/>
        <w:rPr/>
      </w:pPr>
      <w:r>
        <w:rPr/>
        <w:t>Биохимия — наука о химическом составе и химических реак</w:t>
        <w:softHyphen/>
        <w:t>циях живых организмов. Возникнув на стыке химии и биологии, она сформировалась как самостоятельная отрасль знаний в конце Х</w:t>
      </w:r>
      <w:r>
        <w:rPr>
          <w:lang w:val="en-US"/>
        </w:rPr>
        <w:t>I</w:t>
      </w:r>
      <w:r>
        <w:rPr/>
        <w:t>Х</w:t>
      </w:r>
      <w:r>
        <w:rPr>
          <w:lang w:val="en-US"/>
        </w:rPr>
        <w:t xml:space="preserve"> </w:t>
      </w:r>
      <w:r>
        <w:rPr/>
        <w:t>в., хотя истоки ее относятся к далекому прошлому. Современную биохимию кратко можно охарактеризовать как науку, которая использует химиче</w:t>
        <w:softHyphen/>
        <w:t>ские методы для изучения биологических объектов. В зависимости от природы изучаемых живых организмов биохимия подразделяется на биохи</w:t>
        <w:softHyphen/>
        <w:t>мию животных, биохимию растений, и биохимию организмов. Современная биохимия развивается в тесной связи с биоорганической химией и моле</w:t>
        <w:softHyphen/>
        <w:t>кулярной биологией, опирается на новейшие достижения химии и физики. Ряд разделов биохимии из-за их большого практического значения выде</w:t>
        <w:softHyphen/>
        <w:t>лился в отдельные научные дисциплины. Современная биохимия — активно развивающаяся наука, она вносит весомый вклад в наши знания о химии живых организмов, имеет важное значение для различных областей прак</w:t>
        <w:softHyphen/>
        <w:t>тики.</w:t>
      </w:r>
    </w:p>
    <w:p>
      <w:pPr>
        <w:pStyle w:val="Normal"/>
        <w:spacing w:before="0" w:after="60"/>
        <w:ind w:firstLine="720"/>
        <w:jc w:val="both"/>
        <w:rPr/>
      </w:pPr>
      <w:r>
        <w:rPr/>
        <w:t>Квантовая химия — это область теоретической химии. Экспе</w:t>
        <w:softHyphen/>
        <w:t>римент для нее важен лишь как путь проверки теоретических положений. Она опирается на фундаментальное представление физики о том, что электрон одновременно может рассматриваться и как частица, и как волна. «Язык» квантовой химии — это очень сложные математические уравнения, составляющие аппарат квантовой механики. Основная задача квантовой химии состоит прежде всего в теоретическом объяснении взаимодействия атомов в молекулах и в более сложных материальных об</w:t>
        <w:softHyphen/>
        <w:t>разованиях. Достижения квантовой химии во многом определяют развитие современной теоретической химии.</w:t>
      </w:r>
    </w:p>
    <w:p>
      <w:pPr>
        <w:pStyle w:val="Normal"/>
        <w:spacing w:before="0" w:after="60"/>
        <w:ind w:firstLine="720"/>
        <w:jc w:val="both"/>
        <w:rPr/>
      </w:pPr>
      <w:r>
        <w:rPr/>
        <w:t>Астрофизика — раздел астрономии, изучающий физическую при</w:t>
        <w:softHyphen/>
        <w:t>роду небесных тел и их систем, их происхождение и эволюцию. В астро</w:t>
        <w:softHyphen/>
        <w:t>физике почти все данные о далеких небесных телах получают с помощью анализа приходящих от них электромагнитных волн — видимого света и других, невидимых глазом лучей. Основу астрофизики составляют астро</w:t>
        <w:softHyphen/>
        <w:t>физические наблюдения. Появление спектрального анализа во второй по</w:t>
        <w:softHyphen/>
        <w:t>ловине Х</w:t>
      </w:r>
      <w:r>
        <w:rPr>
          <w:lang w:val="en-US"/>
        </w:rPr>
        <w:t>I</w:t>
      </w:r>
      <w:r>
        <w:rPr/>
        <w:t>Х в. сразу позволило делать выводы о химическом составе не</w:t>
        <w:softHyphen/>
        <w:t>бесных тел. На основе данных наблюдательной астрофизики, опираясь на законы физики, астрономы делают выводы об условиях в небесных телах, которые непосредственно не наблюдаются.</w:t>
      </w:r>
    </w:p>
    <w:p>
      <w:pPr>
        <w:pStyle w:val="Normal"/>
        <w:spacing w:before="0" w:after="60"/>
        <w:ind w:firstLine="720"/>
        <w:jc w:val="both"/>
        <w:rPr/>
      </w:pPr>
      <w:r>
        <w:rPr/>
        <w:t>Геофизика, или физика Земли, — это комплекс наук, изучаю</w:t>
        <w:softHyphen/>
        <w:t>щих нашу планету и ее ближайшее окружение — Солнечную систему. Гео</w:t>
        <w:softHyphen/>
        <w:t>физика изучает непостоянное во времени вращение Земли, ее истинную форму, взаимодействие Земли и Луны (приливы, замедление вращения), климат Земли и др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кружающий нас мир сложен и многогранен. Познать его невозможно с позиций только химии, только физики, только биологии и т.д. Каче</w:t>
        <w:softHyphen/>
        <w:t>ственные прорывы в решении проблем науки возможны при использовании знаний и методов многих традиционных дисциплин, так возникают всё новые и новые науки на «стыке» традиционных дисциплин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spacing w:val="60"/>
        </w:rPr>
      </w:pPr>
      <w:r>
        <w:rPr>
          <w:spacing w:val="60"/>
        </w:rPr>
        <w:t>ЛИТЕРАТУРА:</w:t>
      </w:r>
    </w:p>
    <w:p>
      <w:pPr>
        <w:pStyle w:val="Normal"/>
        <w:ind w:firstLine="72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Кабардин О.Ф.  Физика: Справ. материалы. - М.: Просвещение, 1985.- 359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Краткая философская энциклопедия - М.: Издательская группа «Прогресс»-«Энциклопедия», 1994.- 576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НГ Наука //Приложение к «Независимой газете» №9 (13), октябрь 1998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Рузавин Г.И.  Концепции современного естествознания: Учебник для вузов. - М.: Культура и спорт, ЮНИТИ, 1997.- 287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Современная философия: Словарь и хрестоматия. /Отв. ред. док. филос. наук Кохановский В.П. - Ростов-на-Дону: Феникс, 1995.- 511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Социология. Наука об обществе. /Под общей редакцией проф. В.П. Андрущенко, проф. Н.И. Горлача. - Харьков: Институт востоковедения и международных отношений, 1996.- 688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Философия: Учебник для высших учебных заведений. - Ростов-на-Дону: Феникс, 1995.-576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Энциклопедический словарь юного физика /Сост. В.А. Чуянов. - М.: Педагогика, 1984.- 352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Энциклопедический словарь юного химика /Сост. В.А. Крицман, В.В. Станцо. - М.: Педагогика, 1982.- 368с.</w:t>
      </w:r>
    </w:p>
    <w:sectPr>
      <w:headerReference w:type="default" r:id="rId4"/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1416" w:hanging="708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2124" w:hanging="708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32" w:hanging="708"/>
      <w:outlineLvl w:val="2"/>
    </w:pPr>
    <w:rPr>
      <w:rFonts w:ascii="Arial Cyr" w:hAnsi="Arial Cyr" w:eastAsia="Arial Cyr" w:cs="Arial Cy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540" w:hanging="708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248" w:hanging="708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956" w:hanging="708"/>
      <w:outlineLvl w:val="5"/>
    </w:pPr>
    <w:rPr>
      <w:rFonts w:ascii="Times New Roman Cyr" w:hAnsi="Times New Roman Cyr" w:eastAsia="Times New Roman Cyr" w:cs="Times New Roman Cyr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664" w:hanging="708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372" w:hanging="708"/>
      <w:outlineLvl w:val="7"/>
    </w:pPr>
    <w:rPr>
      <w:rFonts w:ascii="Arial Cyr" w:hAnsi="Arial Cyr" w:eastAsia="Arial Cyr" w:cs="Arial Cyr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080" w:hanging="708"/>
      <w:outlineLvl w:val="8"/>
    </w:pPr>
    <w:rPr>
      <w:rFonts w:ascii="Arial Cyr" w:hAnsi="Arial Cyr" w:eastAsia="Arial Cyr" w:cs="Arial Cyr"/>
      <w:b/>
      <w:bCs/>
      <w:i/>
      <w:iCs/>
      <w:sz w:val="18"/>
      <w:szCs w:val="18"/>
    </w:rPr>
  </w:style>
  <w:style w:type="character" w:styleId="Style5">
    <w:name w:val="Îñíîâíîé øðèôò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Courier New Cyr" w:hAnsi="Courier New Cyr" w:eastAsia="Courier New Cyr" w:cs="Courier New Cyr"/>
      <w:b/>
      <w:bCs/>
      <w:kern w:val="2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922" w:leader="dot"/>
      </w:tabs>
      <w:ind w:left="20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922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922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922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922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922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922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922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922" w:leader="dot"/>
      </w:tabs>
      <w:ind w:left="16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3T08:28:00Z</dcterms:created>
  <dc:creator/>
  <dc:description/>
  <dc:language>en-US</dc:language>
  <cp:lastModifiedBy>Ган</cp:lastModifiedBy>
  <dcterms:modified xsi:type="dcterms:W3CDTF">1999-06-15T15:38:00Z</dcterms:modified>
  <cp:revision>26</cp:revision>
  <dc:subject>естествознание</dc:subject>
  <dc:title>Новые науки на стыке дисциплин</dc:title>
</cp:coreProperties>
</file>