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535069442"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82024224"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087437215"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221016044"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826276879"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1340369711"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1361084154"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1630565840"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2063241147"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445948125"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1050487766"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356196742"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993837633"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942603833"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642433028"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308575839"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2018401672"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951318189"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487591033"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2017286442"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163486470"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