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397991080"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494311640"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035963900"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771142539"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