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юм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иража газеты с 19500 экземпляров до 25000 экземпляров, донесение информации об издании до максимального количества потенциальных покупателей и подписч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ктивизировать работу отдела подписки, провести обширную подписную и ПР кампанию, увеличить гонорары журналистов, убрать огромное количество рекламы со страниц с самыми популярными рубри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ведение всех этих усовершенствований изданию необходимо 350.000 рублей, которые оно намерено почерпнуть из фонда газеты, а также у спонс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ние выпускается Шведским Издательским Домом ЗАО «Бонниер Бизнеспресс» с 18 сентября 1996 года. Редакцию возглавляет главный редактор Олег Третьяков. Над предпечатной подготовкой, редакцией и выпуском журнала работает в общей сложности 28 человек, включая отдел рекламы, редактора, журналистов, корректора, стенографиста, менеджеров по маркетингу и распространению, отдел подписки и отдел печати. Издание полностью финансируется ЗАО «Бонниер Бизнеспрес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азета «ДП» - цветная ежедневная газета на 21 странице тиражом 19.500 экземпляров. Печать осуществляется в Санкт Петербурге, типографией ООО МДМ Печать. Газету можно приобрести в любых газетных киосках города и области, в каждом отделе «Метропресс», а также по подписке. Средняя розничная стоимость издания составляет 11 рублей, подписка стоит 225 рублей в месяц. Редакция журнала обладает обширной материальной базой техники, в которую входят 83 компьютера, 5 ксероксов, 20 принтеров, 4 сканнера, оборудование для показа слайдов и собственная фотолаборатор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деятельности редакции заключается в том, чтобы донести до своих читателей самую свежую и актуальную информацию о мире бизнеса, экономики и политики в Санкт Петербурге и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нахож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ция газеты «Деловой Петербург» располагается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кт Петербур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. 12ая Красноармейская д.3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 1981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. 326 97 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с: 326 97 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ция газеты занимает полностью всё трёхэтажное здание дома 33, в котором находится 15 помещений только для работы (не считая подсобок и уборных), а также 2 помещения-кухни и большой конференц-зал. Все стены редакции оформлены дипломами, вручёнными газете и первыми полосами в рамках. Во дворе дома приютились две статую «Наскальная живопись князя Рихарда». Атмосфера в редакции загруженная и деловая, все куда-то спешат и бегут, в воздухе царит гул и гомон, но это только подстёгивает сотрудников, вливая в них энерги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>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зета «Деловой Петербург» специализируется на вопросах бизнеса и политики в Санкт Петербур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тателям газеты предлагаются следующие рубрик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дня (что наиболее важное волнует умы сегодн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сти (сводка новостей за прошедшие и сегодняшний день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 (статьи посвященные городу и его проблемам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ы (статьи посвященные регионам и их проблемам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углом (новости о последних открытиях: выставки, рестораны, фирм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ния и комментарии (обсуждение различных вопросов и мнения проф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(полезная информац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ъектура и рынки (новости и новинки бизнес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 (краткая рубрика о городском транспорт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вижимость и строительство (обзор для деловых людей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няя полоса (развлекательные материал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кже в определённые дни газета выпускается с приложениями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Финансы и Рын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ник – Менедже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а – Своё дел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верг –  Ничего не выходи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ница – Контраст (из мира культуры и искусств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издательство предлагает дополнительные услуги платного характе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ьерская служб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адка в газет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одной из крупнейших в городе баз данны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нок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сбыта</w:t>
      </w:r>
      <w:r>
        <w:rPr>
          <w:b/>
          <w:sz w:val="36"/>
          <w:szCs w:val="36"/>
          <w:lang w:val="en-US"/>
        </w:rPr>
        <w:t>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татели газеты «Деловой Петербург» больше всего интересуются событиями из сферы бизнеса, а также политической жизни города. Им интересно читать интервью с ведущими менеджерами крупных фирм, статьи посвященные практике бизнеса (большим спросом пользуется приложение «Своё дело»), а также тенденциями на экономическом и биржевом рынках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аудиторией газеты являются менеджеры главного звена, ведущие специалисты различных областей, частные предприниматели, а также почти все крупные офисы Санкт Петербурга. Средний возраст читателей, это мужчины от 45 до 60 лет с достатком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>Конкуренц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ентами газеты «Деловой Петербург» на сегодняшний день являются несколько довольно крупных изданий, таких как «Коммерсант», «Деловая Панорама», а также «Экономика и Время». Эти издания значительно дешевле, чем «ДП», уступают в качестве полиграфии, в частоте выпуска и количестве стра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 главным преимуществом «ДП» является солидность и доверие читателей, которые газеты нелёгким путём завоевала за годы своего суще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>Маркетин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6 лет своего существования газета «ДП» успела пройти полный цикл становления и развития. Её популярность увеличивается каждый день, а кольцо подписчиков расширяется и захватывает себе всё новые участки аудитории, благодаря актуальности и достоверности информации. На данный момент каждую неделю газета завоевывает порядка 50 новых подписчиков, причём круг постоянных читателей не уменьшился с 2000 года ни на одного человека. </w:t>
        <w:tab/>
        <w:t>Каждый день газета продаётся полным тиражом вся до последнего экземпляра и окупает себя в 6 раз. Это самое прибыльное издание ЗАО Бонниер Бизнес Пресс в Европе. Пусть качество полиграфии (и соответственно цена печати) не так хороши, как у глянцевых журналов для женщин и подростков, горячая ежедневная информация возмещает это спол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зета постоянно расширяется и чтобы не терять темпа было принято решение привести в жизнь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величить гонорары журналистам, тем самым предотвратив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ntin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новую ПР и подписную кампанию (поощрительный приз за подписку на пол год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ть в допустимых количествах размер рекламы на страницах самых популярных рубр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дж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</w:tblGrid>
      <w:tr>
        <w:trPr>
          <w:trHeight w:val="86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деятель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59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тоимость подписки на пол года снижена с 1300р. До 1000 рубл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Будет снижена стоимость для 500 первых подписавшихся в январе 2003 год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0. рублей</w:t>
            </w:r>
          </w:p>
        </w:tc>
      </w:tr>
      <w:tr>
        <w:trPr>
          <w:trHeight w:val="159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Всем подписчикам января 2003 года будут подарены сувенир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Ручка «ДП» - 100 шт.</w:t>
            </w:r>
          </w:p>
          <w:p>
            <w:pPr>
              <w:pStyle w:val="Normal"/>
              <w:jc w:val="center"/>
              <w:rPr/>
            </w:pPr>
            <w:r>
              <w:rPr/>
              <w:t>Календарь «ДП» - 200 шт.</w:t>
            </w:r>
          </w:p>
          <w:p>
            <w:pPr>
              <w:pStyle w:val="Normal"/>
              <w:jc w:val="center"/>
              <w:rPr/>
            </w:pPr>
            <w:r>
              <w:rPr/>
              <w:t>Футболка «ДП» - 300 ш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тысяч рублей.</w:t>
            </w:r>
          </w:p>
        </w:tc>
      </w:tr>
      <w:tr>
        <w:trPr>
          <w:trHeight w:val="159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Будет проведена акция розыгрыш- между подписчиками – путёвка в Грец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ут разыграны 2 путёвки на 2 человек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 рублей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>Сопутствующая рекла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онс акции будет проведён по тем радиостанциям, которые сотрудничают с «ДП», а также по телеканалу ТРК «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остан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о Росс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о Балт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о Рок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ьдоради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M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а реклама будет проведена совершенно бесплатно, на основе бартерной сделки газеты «ДП» с вышеупомянутыми радиостанциями и телека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>Производственный пл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газета «ДП» является ежедневным изданием, то подготовка, корректировка материалов, составление плана следующего выпуска, написание статей и печать происходят не прекращаясь 24 часа в сутки. Чтобы загнать в этот план ещё и проведение акции нужно просто увеличить те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нансовый план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т листа –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мага – газетная плотностью 60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– ежедневная газ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раж – 19.500 тыся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раниц – 22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мага – 450.5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ь – 890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– 375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ция – 436.500 рублей (включая гонорары Жур-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Итого: 2 152 000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>Редакционный состав и его зарпла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исты (20) – 300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тор – 21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. Редактор – 15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едактора – 45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ор – 4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еджер редакции – 7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по рекламе – 15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по маркетингу – 8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еджер по распространению – 9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ер – 65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еджер по печати 6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того: 436.500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% от редакционных расходов – социальное страхование – 165 87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% от редакционных расходов – 4365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жа: 66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лама: 1. 400. 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того: 1.466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налог (1,5%) – 21.99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ДС (10%) – 146.6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на рекламу (5%) – 73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того: 241 590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– 1 219 41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(32%) – 390 211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– 82919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25% - (829 199/1 466 000)*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нтабельность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вышеприведённые вычисления, рентабельность газеты «ДП» не очень высока, но благодаря приведению в жизнь планируемой подписной программы высший руководящий состав издания надеется повысить её. Если увеличить тираж с 19.500 до 25.000 экземпляров, то рентабельность повысится на 10%, и это притом, что не потребуется увеличения количества рекламы на страницах. Итак, доходы состав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жа: 85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лама: 2.100.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того: 2 185 000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в свою очередь состав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ДС: 218 5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налог: 32 775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на рекламу: 109 2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ая выручка: 1 824 475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: 3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если поставленные в этом бизнес плане цели и задачи будут выполнены согласно приведённым выше таблицам и расчётам, то рентабельность журнала повысится, а рекламная акция привлечёт интерес новых подписчиков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54:00Z</dcterms:created>
  <dc:creator>Сергей</dc:creator>
  <dc:description/>
  <dc:language>en-US</dc:language>
  <cp:lastModifiedBy>Сергей</cp:lastModifiedBy>
  <cp:lastPrinted>2002-12-20T10:04:00Z</cp:lastPrinted>
  <dcterms:modified xsi:type="dcterms:W3CDTF">2002-12-20T07:31:00Z</dcterms:modified>
  <cp:revision>41</cp:revision>
  <dc:subject/>
  <dc:title>Резюме</dc:title>
</cp:coreProperties>
</file>