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Асинхронные двигатели - наиболее распространенный вид электрических машин, потребляющих в настоящее время около 40% всей вырабатываемой электроэнергии. Их установленная мощность постоянно возрастает.</w:t>
      </w:r>
    </w:p>
    <w:p>
      <w:pPr>
        <w:pStyle w:val="Normal"/>
        <w:rPr/>
      </w:pPr>
      <w:r>
        <w:rPr/>
        <w:t>Асинхронный двигатели широко применяются в приводах металлообрабатывающих, деревообрабатывающих и других видов станков, кузнечно-прессовых, ткацких, швейных, грузоподъемных, землеройных машин, вентиляторов, насосов, компрессоров, центрифуг, в лифтах, в ручном электроинструменте, в бытовых приборах и т.д. Практически нет отрасли техники и быта, где не использовались бы асинхронные двигатели.</w:t>
      </w:r>
    </w:p>
    <w:p>
      <w:pPr>
        <w:pStyle w:val="Normal"/>
        <w:rPr/>
      </w:pPr>
      <w:r>
        <w:rPr/>
        <w:t>Потребности народного хозяйства удовлетворяются главным образом двигателями основного исполнения единых серий общего назначения, т.е. применяемых для привода механизмов, не предъявляющих особых требований к пусковым характеристикам, скольжению, энергетическим показателям, шуму и т.п. Вместе с тем в единых сериях предусматривают также электрические и конструктивные модификации двигателей, модификации для разных условий окружающей среды, предназначенные для удовлетворения дополнительных специфических требований отдельных видов приводов и условий их эксплуатации. Модификации создаются на базе основного исполнения серий с максимально возможным использованием узлов и деталей этого исполнения.</w:t>
      </w:r>
    </w:p>
    <w:p>
      <w:pPr>
        <w:pStyle w:val="Normal"/>
        <w:rPr/>
      </w:pPr>
      <w:r>
        <w:rPr/>
        <w:t xml:space="preserve">В некоторых приводах возникают требования, которые не могут быть удовлетворены двигателями единых серий. Для таких приводов созданы специализированные двигатели, например электробуровые, краново-металлургические и др. 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Основные направления совершенствования асинхронных электродвигателей общего назначения.</w:t>
      </w:r>
      <w:r>
        <w:rPr>
          <w:sz w:val="28"/>
          <w:szCs w:val="28"/>
        </w:rPr>
        <w:t xml:space="preserve"> </w:t>
        <w:br/>
      </w:r>
      <w:r>
        <w:rPr/>
        <w:t>Низковольтные асинхронные электродвигатели общего назначения мощностью 0,25...400 кВт, именуемые во всем мире стандартные асинхронные двигатели, составляют основу силового электропривода, применяемого во всех областях человеческой деятельности. Их совершенствованию в промышленно развитых странах придают большое значение. В настоящее время рынок, призванный отражать интересы потребителей, не формулирует сколько-нибудь определенных требований к стандартным асинхронным двигателям, кроме ценовых. В связи с этим для выявления тенденций их совершенствования необходимо исходить из требований внешнего рынка и из достижений основных производителей стандартных асинхронных двигателей.</w:t>
        <w:br/>
      </w:r>
      <w:r>
        <w:rPr>
          <w:b/>
          <w:bCs/>
        </w:rPr>
        <w:br/>
        <w:t>ЭНЕРГОСБЕРЕЖЕНИЕ</w:t>
      </w:r>
      <w:r>
        <w:rPr/>
        <w:br/>
        <w:t xml:space="preserve">Ведущие фирмы-производители выпускают энергосберегающие стандартные асинхронные двигатели мощностью 15-30 кВт и более. В этих двигателях потери электроэнергии снижены не менее чем на 10 % по сравнению с ранее производимыми двигателями с "нормальным" КПД (h). При этом КПД энергосберегающего двигателя можно определить </w:t>
      </w:r>
      <w:r>
        <w:rPr>
          <w:b/>
        </w:rPr>
        <w:t>как hэ = h / [1 - е (1 - h)]</w:t>
      </w:r>
      <w:r>
        <w:rPr/>
        <w:t>, (1)</w:t>
        <w:br/>
        <w:t>где е - относительное снижение суммарных потерь в двигателе.</w:t>
        <w:br/>
        <w:t>Очевидно, производство энергосберегающих электродвигателей связано с дополнительными затратами, которые можно оценить с помощью коэффициента удорожания</w:t>
        <w:br/>
      </w:r>
      <w:r>
        <w:rPr>
          <w:b/>
        </w:rPr>
        <w:t>Ку = 1 + (1 - h) е2.100.</w:t>
      </w:r>
      <w:r>
        <w:rPr/>
        <w:t xml:space="preserve"> (2)</w:t>
        <w:br/>
        <w:t>Результаты расчетов показывают, что дополнительные затраты, связанные с приобретением энергосберегающих электродвигателей, окупаются за счет экономии электроэнергии за 2-3 года в зависимости от мощности двигателя. При этом срок окупаемости более мощных двигателей меньше, так как эти двигатели имеют большую годовую наработку и более высокий коэффициент загрузки.</w:t>
        <w:br/>
        <w:t>В ряде стран вопросы энергосбережения в стандартных асинхронных двигателях связывают не столько со снижением эксплуатационных затрат, сколько с экологическими проблемами, обусловленными производством электроэнергии. В Российской Федерации Владимирский электромоторный завод начиная с 1998 г. выпускает энергосберегающие двигатели 5А280 и с 1999 г. 5А315 мощностью от 110 до 200 кВт, с 200 г.энергосберегающие двигатели 5А355 мощностью 315 кВт, а с 2003 готовиться к выпуску асинхронных двигателей серии 6А.</w:t>
        <w:br/>
      </w:r>
      <w:r>
        <w:rPr>
          <w:sz w:val="28"/>
          <w:szCs w:val="28"/>
        </w:rPr>
        <w:br/>
      </w:r>
      <w:r>
        <w:rPr>
          <w:b/>
          <w:bCs/>
        </w:rPr>
        <w:t>ПОВЫШЕНИЕ РЕСУРСА. СНИЖЕНИЕ УРОВНЯ ШУМА</w:t>
      </w:r>
      <w:r>
        <w:rPr/>
        <w:t>.</w:t>
        <w:br/>
        <w:t>С энергосбережением - уменьшением потерь в асинхронном двигателе - неразрывно связано повышение его ресурса вследствие снижения температуры его обмоток. При применении системы изоляции класса нагревостойкости F (qб = 100°С и qб - q = 20°С, где qб и q - превышение температуры обмоток над температурой окружающей среды, соответствующее базовому ресурсу и фактическое) теоретический ресурс системы изоляции обмотки увеличивается в 4 раза согласно известному соотношению</w:t>
        <w:br/>
      </w:r>
      <w:r>
        <w:rPr>
          <w:b/>
        </w:rPr>
        <w:t>Тсл = Тсл.б ехр [-0,1 ln2 (qб - q)]</w:t>
      </w:r>
      <w:r>
        <w:rPr/>
        <w:t xml:space="preserve"> (3)</w:t>
        <w:br/>
        <w:t>где Тсл и Тсл.б - средний и базовый ресурсы системы изоляции обмоток, причем Тсл.б = 20.103 ч.</w:t>
        <w:br/>
        <w:t>В действительности ресурс обмотки определяется не только термодеструкцией, но и другими факторами (коммутационным перенапряжением, механическими усилиями, влажностью и др.), поэтому он увеличивается не так значительно, но при этом не менее, чем в 2 раза. Руководствуясь этими соображениями, европейские фирмы-производители стандартных асинхронных двигателей придерживаются правила применения систем изоляции класса нагревостойкости F (qб = 100°С) при превышении температуры обмоток, соответствующем базовому для систем изоляции класса нагревостойкости В (qб = 80°С). Снижение температуры обмоток стандартных асинхронных двигателей способом охлаждения ICO141 МЭК 60034-6 позволяет в уменьшить диаметр вентилятора наружного обдува и существенно (до 5 дБ(А)) снизить уровень вентиляционного шума, который в двигателях с частотой вращения 3000 и 1500 мин-1 является определяющим.</w:t>
        <w:br/>
        <w:br/>
      </w:r>
      <w:r>
        <w:rPr>
          <w:b/>
          <w:bCs/>
        </w:rPr>
        <w:t>СЕРВИС-ФАКТОР</w:t>
      </w:r>
      <w:r>
        <w:rPr/>
        <w:br/>
        <w:t xml:space="preserve">Декларирование сервис-фактора означает, что двигатель, работающий при номинальных напряжении и частоте может быть перегружен до мощности, получаемой путем умножения номинального значения на сервис-фактор. Обычно сервис-фактор принимают равным </w:t>
      </w:r>
      <w:r>
        <w:rPr>
          <w:b/>
        </w:rPr>
        <w:t>1,15</w:t>
      </w:r>
      <w:r>
        <w:rPr/>
        <w:t>, реже - 1,1. При этом превышение температуры обмоток должно быть не более 90 и 115°С для систем изоляции класса нагревостойкости В и F соответственно.</w:t>
        <w:br/>
        <w:t>Применение двигателей с сервис-фактором позволяет:</w:t>
        <w:br/>
        <w:t>- избежать переустановленной мощности для двигателей, работающих с систематическими перегрузками до 15 %;</w:t>
        <w:br/>
        <w:t>- эксплуатировать двигатели в сетях с существенными колебаниями напряжения без снижения нагрузки;</w:t>
        <w:br/>
        <w:t>- эксплуатировать двигатели при повышенной температуре окружающей среды без снижения нагрузки.</w:t>
        <w:br/>
        <w:t>Результаты расчетов показывают, что при равномерном распределении перегрузок во всем временном интервале допустимая суммарная длительность работы двигателя, имеющего сервис-фактор 1,15, с 15 %-ной перегрузкой составляет треть ресурса. И в этом случае энергосберегающие двигатели с изоляцией класса нагревостойкости F и превышением температуры обмоток, соответствующем классу В, автоматически имеют сервис-фактор 1,15.</w:t>
        <w:br/>
        <w:br/>
      </w:r>
      <w:r>
        <w:rPr>
          <w:b/>
          <w:bCs/>
        </w:rPr>
        <w:t>УНИВЕРСАЛЬНОСТЬ ПИТАНИЯ</w:t>
      </w:r>
      <w:r>
        <w:rPr>
          <w:sz w:val="28"/>
          <w:szCs w:val="28"/>
        </w:rPr>
        <w:br/>
      </w:r>
      <w:r>
        <w:rPr/>
        <w:t>В настоящее время большинство стандартных асинхронных двигателей в России выпускают на напряжение сети 380 В при частоте 50 Гц.</w:t>
        <w:br/>
        <w:t>Вместе с тем МЭК предусматривает к 2003 г. переход на напряжение 400 В (публикация МЭК 60038). При этом необходимо будет обеспечивать длительную работу двигателя при отклонениях напряжения от номинального ±10 % (сейчас это ограничение установлено на уровне ±5 % - публикация МЭК 60031-1). Для обеспечения работы двигателя при пониженном на 10 % напряжении питания потребуются новые подходы при проектировании с целью создания соответствующих температурных запасов. Следует отметить, что и в этом случае для энергосберегающих двигателей с сервис-фактором 1,15 проблем не будет.</w:t>
        <w:br/>
        <w:t>Все европейские фирмы уже производят стандартные асинхронные двигатели на напряжение 400 В, российские заводы - пока только для поставок на экспорт. Одним из насущных требований европейского рынка является обеспечение возможности работы двигателя при напряжении 400 В и частоте 50 Гц от сети 480 В и 60 Гц при повышенной на 20 % номинальной мощности. Такую возможность также следует предусматривать при проектировании новых машин.</w:t>
        <w:br/>
        <w:br/>
      </w:r>
      <w:r>
        <w:rPr>
          <w:b/>
          <w:bCs/>
        </w:rPr>
        <w:t>ЭЛЕКТРОМАГНИТНАЯ СОВМЕСТИМОСТЬ</w:t>
      </w:r>
      <w:r>
        <w:rPr/>
        <w:br/>
        <w:t>Вопросы электромагнитной совместимости (ЭМС) в настоящее время приобретают все большее значение при освоении и сертификации новых серий электродвигателей. ЭМС электродвигателя определяется его способностью в реальных условиях эксплуатации функционировать при воздействии случайных электрических помех и при этом не создавать недопустимых радиопомех другим средствам. Помехи от электродвигателя могут возникать в присоединенных к нему цепях питания, заземления, управления, в окружающем пространстве.</w:t>
        <w:br/>
        <w:t>ГОСТ Р 50034-92 устанавливает нормы на уровни устойчивости двигателей к отклонениям напряжения и частоты, несимметрии и несинусоидальности питающего трехфазного напряжения, а также методы испытания двигателей на устойчивость к помехам. Вместе с тем при проектировании и производстве асинхронных двигателей для внешнего рынка необходимо руководствоваться публикацией МЭК 1000-2-2, в которой установлены уровни совместимости для низкочастотных распространяющихся по проводам помех и передаче сигналов в низковольтных системах электропитания. При этом измерительное оборудование должно обеспечивать и спектральный анализ на базе компьютерных информационно-измерительных систем.</w:t>
        <w:br/>
        <w:br/>
      </w:r>
      <w:r>
        <w:rPr>
          <w:b/>
          <w:bCs/>
        </w:rPr>
        <w:t>ВОЗМОЖНОСТЬ РАБОТЫ В СИСТЕМАХ РЕГУЛИРУЕМОГО ЭЛЕКТРОПРИВОДА</w:t>
      </w:r>
      <w:r>
        <w:rPr/>
        <w:t>.</w:t>
      </w:r>
    </w:p>
    <w:p>
      <w:pPr>
        <w:pStyle w:val="Normal"/>
        <w:rPr/>
      </w:pPr>
      <w:r>
        <w:rPr/>
        <w:t>При работе от преобразователя частоты (ПЧ) в ряде случаев необходимо предусматривать защиту двигателя от перенапряжения (если это не предусмотрено в системе) путем усиления витковой и корпусной изоляции.</w:t>
        <w:br/>
        <w:t>Большинство выпускаемых и применяемых в настоящее время ПЧ, рассчитанных на среднюю мощность до 3000 кВт, по своей структуре являются инверторами. Выходное трехфазное напряжение в этих ПЧ формируется методом широтно-импульсной модуляции, что приводит к воздействию на изоляцию (витковую, межфазовую) электродвигателя напряжения импульсной формы, амплитуда которого значительно превышает амплитуду первой гармоники выходного напряжения. Это приводит к преждевременному старению изоляции и снижению срока службы обмотки и двигателя в целом.</w:t>
        <w:br/>
        <w:t xml:space="preserve">Увеличение срока службы асинхронного двигателя общепромышленного применения в составе регулируемого привода может и должно быть обеспечено схемотехническими решениями ПЧ или введением специальных фильтрующих устройств в цепь питания электродвигателя. </w:t>
        <w:br/>
        <w:t>Разработка ПЧ и регулируемого электродвигателя в едином конструктивном исполнении позволяет оптимизировать систему электропривода не только по массогабаритным показателям и удобству обслуживания, но и с позиций единой системы независимого теплоотвода решить вопрос охлаждения машины на малых частотах вращения.</w:t>
        <w:br/>
        <w:t>При регулировании частоты вращения, превышающей синхронную, следует применять подшипники соответствующей быстроходности. В связи с этим в публикации МЭК 60034-1 предусмотрено значительное увеличение предельных скоростей, допускаемых для стандартных асинхронных двигателей.</w:t>
      </w:r>
    </w:p>
    <w:p>
      <w:pPr>
        <w:pStyle w:val="Normal"/>
        <w:rPr/>
      </w:pPr>
      <w:r>
        <w:rPr>
          <w:b/>
          <w:bCs/>
          <w:sz w:val="28"/>
          <w:szCs w:val="28"/>
        </w:rPr>
        <w:t>Новые серии асинхронных электродвигателей. Их характеристики.</w:t>
      </w:r>
    </w:p>
    <w:p>
      <w:pPr>
        <w:pStyle w:val="Normal"/>
        <w:rPr>
          <w:bCs/>
        </w:rPr>
      </w:pPr>
      <w:r>
        <w:rPr>
          <w:bCs/>
        </w:rPr>
        <w:t xml:space="preserve">К новым сериям выпускаемых асинхронных электродвигателей с короткозамкнутым ротором можно, без сомнений, отнести двигатели семейства 5А и 6А.Эти типы двигателей начали выпускать с конца 90-х годов на российских машиностроительных заводах – Владимирский моторный завод и Ярославский машиностроительный завод ОАО </w:t>
      </w:r>
      <w:r>
        <w:rPr>
          <w:bCs/>
          <w:lang w:val="en-US"/>
        </w:rPr>
        <w:t>Eldin</w:t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/>
          <w:bCs/>
        </w:rPr>
        <w:t xml:space="preserve">                                                </w:t>
      </w:r>
      <w:r>
        <w:rPr>
          <w:b/>
          <w:bCs/>
        </w:rPr>
        <w:t>двигатели серии А</w:t>
      </w:r>
    </w:p>
    <w:p>
      <w:pPr>
        <w:pStyle w:val="Normal"/>
        <w:rPr>
          <w:bCs/>
        </w:rPr>
      </w:pPr>
      <w:r>
        <w:rPr>
          <w:bCs/>
        </w:rPr>
        <w:t>     </w:t>
      </w:r>
      <w:r>
        <w:rPr>
          <w:bCs/>
        </w:rPr>
        <w:t>Двигатели серии А - унифицированная серия асинхронных трехфазных закрытого обдуваемого исполнения с короткозамкнутым ротором двигателей. Двигатели серии А охватывают диапазон мощностей от 0,06 до 100 кВт, диапазон высоты оси вращения от 50 до 250 мм, частоты вращения 3000, 1500, 1000, 750.</w:t>
      </w:r>
    </w:p>
    <w:p>
      <w:pPr>
        <w:pStyle w:val="Normal"/>
        <w:rPr/>
      </w:pPr>
      <w:r>
        <w:rPr>
          <w:bCs/>
          <w:u w:val="single"/>
        </w:rPr>
        <w:t>Структура серии предусматривает следующие группы исполнений</w:t>
      </w:r>
      <w:r>
        <w:rPr>
          <w:bCs/>
        </w:rPr>
        <w:t xml:space="preserve">: 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 xml:space="preserve">Модификации по условиям окружающей среды (тропическое, химически стойкое, для сельского хозяйства) 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 xml:space="preserve">По точности установочных размеров (высокой точности и повышенной точности), 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 xml:space="preserve">С дополнительными устройствами (с фазным ротором, со встроенным электромагнитным тормозом) 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 xml:space="preserve">С повышенным пусковым моментом 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 xml:space="preserve">С повышенным скольжением 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 xml:space="preserve">Многоскоростные 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 xml:space="preserve">Узкоспециальные (для судовых механизмов, для привода моноблочных насосов, рудничное исполнение, для привода бессальниковых компрессоров и др.) </w:t>
      </w:r>
    </w:p>
    <w:p>
      <w:pPr>
        <w:pStyle w:val="Normal"/>
        <w:rPr>
          <w:bCs/>
        </w:rPr>
      </w:pPr>
      <w:r>
        <w:rPr>
          <w:bCs/>
        </w:rPr>
        <w:t>     </w:t>
      </w:r>
      <w:r>
        <w:rPr>
          <w:bCs/>
        </w:rPr>
        <w:t>Двигатели основного исполнения предназначены для работы от сети переменного тока частоты 50 Гц и изготавливаются на номинальные напряжения, указанные в таблице:</w:t>
      </w:r>
    </w:p>
    <w:tbl>
      <w:tblPr>
        <w:tblW w:w="45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8"/>
        <w:gridCol w:w="1631"/>
        <w:gridCol w:w="2206"/>
        <w:gridCol w:w="1804"/>
      </w:tblGrid>
      <w:tr>
        <w:trPr/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оминальное напряжение, В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20, 380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20, 380, 660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20/380,</w:t>
              <w:br/>
              <w:t>380/660</w:t>
            </w:r>
          </w:p>
        </w:tc>
      </w:tr>
      <w:tr>
        <w:trPr/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щность, кВт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,06-0,37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,55-11,0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,0-110,0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Структура условного обозначения</w:t>
      </w:r>
    </w:p>
    <w:p>
      <w:pPr>
        <w:pStyle w:val="Normal"/>
        <w:rPr>
          <w:bCs/>
        </w:rPr>
      </w:pPr>
      <w:r>
        <w:rPr>
          <w:b/>
          <w:bCs/>
        </w:rPr>
        <w:t>АИХХХХХХХХХХХ</w:t>
      </w:r>
    </w:p>
    <w:p>
      <w:pPr>
        <w:pStyle w:val="Normal"/>
        <w:rPr>
          <w:bCs/>
        </w:rPr>
      </w:pPr>
      <w:r>
        <w:rPr>
          <w:bCs/>
        </w:rPr>
        <w:t>А - асинхронный;</w:t>
        <w:br/>
        <w:t>И - унифицированная серия (И - Интерэлектро);</w:t>
        <w:br/>
        <w:t>Х - привязка мощностей к установочным размерам (Р по ГОСТ, С - по CENELEK);</w:t>
        <w:br/>
        <w:t>Х - Р - с повышенным пусковым моментом, С - с повышенным скольжением;</w:t>
        <w:br/>
        <w:t>ХХХ - габарит, мм;</w:t>
        <w:br/>
        <w:t>Х - установочный размер по длине станины (S, M, L);</w:t>
        <w:br/>
        <w:t>Х - длина сердечника статора (А или В, отсутствие буквы означает только одну длину сердечника статора - первую);</w:t>
        <w:br/>
        <w:t>Х - число полюсов: 2, 4, 6, 8;</w:t>
        <w:br/>
        <w:t>Х - дополнительные буквы для модификаций двигателя (Б - со встроенной температурной защитой; П - с повышенной точностью по установочным размерам; Х2 - химически стойкие; С - сельскохозяйственные);</w:t>
        <w:br/>
        <w:t>ХХ - климатическое исполнение (У, Т, ХЛ) и категория размещения (1, 2, 3, 4, 5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Двигатели асинхронные трехфазные закрытого обдуваемого исполнения с короткозамкнутым ротором серии 5А привязаны по мощности к установочным размерам по ГOCT 28330-89.</w:t>
      </w:r>
    </w:p>
    <w:p>
      <w:pPr>
        <w:pStyle w:val="Normal"/>
        <w:rPr>
          <w:bCs/>
        </w:rPr>
      </w:pPr>
      <w:r>
        <w:rPr>
          <w:bCs/>
        </w:rPr>
        <w:t>Электродвигатели серии АИР полностью взаимозаменяемы с соответствующими типами электродвигателей серий 5А Двигатели предназначены для работы в режимах S1-S6 ГОСТ 183-74 (номинальная мощность указана для длительного режима S1) от сети переменного тока 50Гц, напряжением 220, 380, 660В.</w:t>
      </w:r>
    </w:p>
    <w:p>
      <w:pPr>
        <w:pStyle w:val="Normal"/>
        <w:rPr>
          <w:bCs/>
        </w:rPr>
      </w:pPr>
      <w:r>
        <w:rPr>
          <w:bCs/>
        </w:rPr>
        <w:t xml:space="preserve">Двигатели используются в различных отраслях промышленности и в сельском хозяйстве: для привода станков, насосов, компрессоров, вентиляторов, мельниц, кормоизмельчителей, транспортных механизмов и т.д. </w:t>
      </w:r>
    </w:p>
    <w:p>
      <w:pPr>
        <w:pStyle w:val="Normal"/>
        <w:rPr/>
      </w:pPr>
      <w:r>
        <w:rPr>
          <w:bCs/>
        </w:rPr>
        <w:t xml:space="preserve">Выпускаются с высотой </w:t>
      </w:r>
      <w:r>
        <w:rPr/>
        <w:t>вращения вала до 315 мм  и с высотой вращения вала 90, 100 и 112 мм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 </w:t>
      </w:r>
      <w:r>
        <w:rPr/>
        <w:t>    </w:t>
      </w:r>
      <w:r>
        <w:rPr/>
        <w:t>Асинхронные двигатели общепромышленного назначения серий 5А основного исполнения и его модификаций соответствует требованиям стандартов, перечисленных в таблице:</w:t>
      </w:r>
    </w:p>
    <w:tbl>
      <w:tblPr>
        <w:tblW w:w="95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5"/>
        <w:gridCol w:w="1636"/>
        <w:gridCol w:w="2120"/>
      </w:tblGrid>
      <w:tr>
        <w:trPr/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АНДАРТ РФ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УБЛИКАЦИЯ МЭК</w:t>
            </w:r>
          </w:p>
        </w:tc>
      </w:tr>
      <w:tr>
        <w:trPr/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шины электрические вращающиеся. Номинальные данные и рабочие характеристики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Т 28173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ЭК 34-1</w:t>
            </w:r>
          </w:p>
        </w:tc>
      </w:tr>
      <w:tr>
        <w:trPr/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шины электрические асинхронные мощностью от 1 до 400 кВт. Двигатели. Общие технические требования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Т 28330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шины электрические вращающиеся. Ряды номинальных мощностей, напряжений и частот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Т 12139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ЭК 38</w:t>
            </w:r>
          </w:p>
        </w:tc>
      </w:tr>
      <w:tr>
        <w:trPr/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шины электрические вращающиеся. Установочно-присоединительные размеры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Т 18709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ЭК 72</w:t>
            </w:r>
          </w:p>
        </w:tc>
      </w:tr>
      <w:tr>
        <w:trPr/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шины электрические вращающиеся. Классификация степеней защиты, обеспечиваемая оболочками вращающихся машин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Т 17494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ЭК 34-5</w:t>
            </w:r>
          </w:p>
        </w:tc>
      </w:tr>
      <w:tr>
        <w:trPr/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шины электрические вращающиеся. Методы охлаждения. Обозначения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Т 20459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ЭК 34-6</w:t>
            </w:r>
          </w:p>
        </w:tc>
      </w:tr>
      <w:tr>
        <w:trPr/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шины электрические вращающиеся. Условные обозначения конструктивных исполнений по способу монтажа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Т 2479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ЭК 34-7</w:t>
            </w:r>
          </w:p>
        </w:tc>
      </w:tr>
      <w:tr>
        <w:trPr/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шины электрические вращающиеся. Обозначения выводов и направления вращения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Т 26772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ЭК 34-8</w:t>
            </w:r>
          </w:p>
        </w:tc>
      </w:tr>
      <w:tr>
        <w:trPr/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шины электрические вращающиеся. Допустимые уровни шума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Т 16372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ЭК 34-9</w:t>
            </w:r>
          </w:p>
        </w:tc>
      </w:tr>
      <w:tr>
        <w:trPr/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шины электрические вращающиеся. Встроенная температурная защита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Т 27895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ЭК 34-11</w:t>
            </w:r>
          </w:p>
        </w:tc>
      </w:tr>
      <w:tr>
        <w:trPr/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шины электрические вращающиеся. Пусковые характеристики односкоростных трехфазных асинхронных двигателей с короткозамкнутным ротором напряжением до 660В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Т 28327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ЭК 34-12</w:t>
            </w:r>
          </w:p>
        </w:tc>
      </w:tr>
      <w:tr>
        <w:trPr/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шины электрические вращающиеся. Допустимые вибрации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Т 20815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ЭК 34-14</w:t>
            </w:r>
          </w:p>
        </w:tc>
      </w:tr>
      <w:tr>
        <w:trPr/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истема изоляции. Оценка нагревостойкости и классификация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Т 8865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ЭК 8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вые серии электродвигателей асинхронных типа 5A3MB имеют    взрывонепроницаемое исполнение. Такие двигатели предназначены для стационарных насосов, компрессоров и других быстроходных механизмов во взрывоопасных зонах, в которых возможно образование взрывоопасных смесей газов, паров с воздухом 1, 2, 3 категории и групп Т1, Т2 ТЗ, Т4 или смесей пыли с воздухом, температура тления или воспламенения которых выше 185</w:t>
      </w:r>
      <w:r>
        <w:rPr>
          <w:vertAlign w:val="superscript"/>
        </w:rPr>
        <w:t>о</w:t>
      </w:r>
      <w:r>
        <w:rPr/>
        <w:t xml:space="preserve">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Электродвигатели асинхронные трехфазные с короткозамкнутым ротором серии АТК (аналог АИР) с высотой оси вращения 80,90,100,112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62500" cy="1533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45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1733"/>
        <w:gridCol w:w="1375"/>
        <w:gridCol w:w="1483"/>
        <w:gridCol w:w="1733"/>
        <w:gridCol w:w="1763"/>
      </w:tblGrid>
      <w:tr>
        <w:trPr/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ип электро-</w:t>
              <w:br/>
              <w:t>двигателя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оминальная</w:t>
              <w:br/>
              <w:t>мощность, кВт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ом. частота</w:t>
              <w:br/>
              <w:t>вращения, мин.-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ип электро-</w:t>
              <w:br/>
              <w:t>двигателя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оминальная</w:t>
              <w:br/>
              <w:t>мощность, кВт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ом. частота</w:t>
              <w:br/>
              <w:t>вращения, мин.-1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ТК71А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75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ТКР80В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1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ТК71А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55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ТК80В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55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0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ТК71А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37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ТК90А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ТК71В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1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ТКР90А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ТК71В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75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ТК90А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2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ТКР71В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75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ТКР90А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2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ТК71В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55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ТК90А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ТКР71В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5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ТКР90А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ТК71В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25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ТК90А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75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0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ТК80А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ТКР90А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75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0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ТКР80А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ТКР90В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1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0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ТК80А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1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ТК100А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ТКР80А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1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ТК100А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ТК80А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75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ТКР100А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ТКР80А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75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ТК100В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5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упные асинхронные электродвигатели взрывозащищенного исполнения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  <w:t xml:space="preserve">Номенклатура крупных асинхронных взрывозащищенных электродвигателей постоянно обновляется и расширяется, новые серии двигателей отличают более высокие технические характеристики и целый ряд конструктивных решений, направленных на повышение надежности и удобства эксплуатации. </w:t>
      </w:r>
    </w:p>
    <w:p>
      <w:pPr>
        <w:pStyle w:val="Normal"/>
        <w:rPr/>
      </w:pPr>
      <w:r>
        <w:rPr>
          <w:bCs/>
        </w:rPr>
        <w:t xml:space="preserve">Взамен двигателей ВАО2-450, ВАО2-560 и ВАО2-630 в настоящее время освоено промышленное производство новых серий –ВАО3-710,ВАО3-800, ВАО4-450, ВАО4-560 и ВАО4-630. Отрезки серии ВАО4-450 и ВАО4-560 дополнены исполнениями двигателей с частотой вращения 3000 об/мин. </w:t>
      </w:r>
    </w:p>
    <w:p>
      <w:pPr>
        <w:pStyle w:val="Normal"/>
        <w:rPr>
          <w:bCs/>
        </w:rPr>
      </w:pPr>
      <w:r>
        <w:rPr>
          <w:bCs/>
        </w:rPr>
        <w:t xml:space="preserve">Электродвигатели серии ВАО4 полностью взаимозаменяемы по установочно-присоединительным размерам с двигателями серии ВАО2. В конструкции электродвигателей серии ВАО4 применены как зарекомендовавшие себя традиционные, так и новые конструктивные решения, дающие ряд преимуществ относительно других производителей аналогичной продукции: 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 xml:space="preserve">литая алюминиевая короткозамкнутая обмотка ротора, позволяющая обеспечить оптимальные форму и размеры паза и, как следствие, увеличенный пусковой момент электродвигателей при относительно небольших величинах кратности пусковых токов; 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 xml:space="preserve">технология вакуум-нагнетательной пропитки (HPI) обмоток эпоксидным компаундом, являющимся основой изоляции "Монолит-2", высокая надежность которой признана во всем мире; 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 xml:space="preserve">изоляционные материалы класса нагревостойкости F, включая изоленты новейших разработок типа "Элмикапор" производства АО ХК "ЭЛИНАР" (Россия), а также ведущих мировых производителей: Von Roll Isola (Швейцария) и Isovolta (Австрия); 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 xml:space="preserve">подшипники повышенной надежности производства фирмы SKF (Швеция) в стандартном варианте для двигателей с частотой вращения ротора 3000 об/мин и для любых других типоразмеров серии по заказу потребителя; 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 xml:space="preserve">динамическая балансировка ротора и наружного вентилятора, обеспечивающая пониженные значения уровней вибрации, шума и увеличение срока эксплуатации; 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 xml:space="preserve">оребренная конструкция корпуса статора повышенной механической жесткости, с обработкой мест посадки пакета статора и подшипниковых щитов с одной установки на специальных расточных станках; 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 xml:space="preserve">новая конструкция системы вентиляции. Внутренний вентилятор новой конструкции установлен за зоной расположения лобовых частей обмотки, что значительно повышает надежность; 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 xml:space="preserve">конструкция коробки выводов с использованием цельной изоляционной панели; 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 xml:space="preserve">устройства контроля температуры подшипников нового типа с возможностью дистанционной передачи сигналов аварийного предупреждения и управления отключением электродвигателя в аварийных режимах; 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пазовые клинья из специального магнитного материала, а также лакировка листов пакета статора, обеспечивающие снижение потерь и увеличение энергетических параметров.</w:t>
      </w:r>
    </w:p>
    <w:p>
      <w:pPr>
        <w:pStyle w:val="Normal"/>
        <w:rPr/>
      </w:pPr>
      <w:r>
        <w:rPr>
          <w:bCs/>
        </w:rPr>
        <w:t>Режим работы двигателя продолжительный S1 от сети переменного частотой 50Гц.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Исполнение по взрывозащите:</w:t>
      </w:r>
      <w:r>
        <w:rPr>
          <w:b/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  <w:t xml:space="preserve">1ExdIIBT4(ExdIIBT4). </w:t>
      </w:r>
    </w:p>
    <w:p>
      <w:pPr>
        <w:pStyle w:val="Normal"/>
        <w:rPr>
          <w:bCs/>
        </w:rPr>
      </w:pPr>
      <w:r>
        <w:rPr>
          <w:bCs/>
        </w:rPr>
        <w:t xml:space="preserve">Вид климатического исполнения: </w:t>
      </w:r>
    </w:p>
    <w:p>
      <w:pPr>
        <w:pStyle w:val="Normal"/>
        <w:rPr>
          <w:bCs/>
        </w:rPr>
      </w:pPr>
      <w:r>
        <w:rPr>
          <w:bCs/>
        </w:rPr>
        <w:t xml:space="preserve">У1; УХЛ1. </w:t>
      </w:r>
    </w:p>
    <w:p>
      <w:pPr>
        <w:pStyle w:val="Normal"/>
        <w:rPr>
          <w:bCs/>
        </w:rPr>
      </w:pPr>
      <w:r>
        <w:rPr>
          <w:bCs/>
        </w:rPr>
        <w:t xml:space="preserve">Конструктивное исполнение по способу монтажа: </w:t>
      </w:r>
    </w:p>
    <w:p>
      <w:pPr>
        <w:pStyle w:val="Normal"/>
        <w:rPr>
          <w:bCs/>
        </w:rPr>
      </w:pPr>
      <w:r>
        <w:rPr>
          <w:bCs/>
        </w:rPr>
        <w:t xml:space="preserve">IM 4011. </w:t>
      </w:r>
    </w:p>
    <w:p>
      <w:pPr>
        <w:pStyle w:val="Normal"/>
        <w:rPr>
          <w:bCs/>
        </w:rPr>
      </w:pPr>
      <w:r>
        <w:rPr>
          <w:bCs/>
        </w:rPr>
        <w:t xml:space="preserve">Степень защиты: </w:t>
      </w:r>
    </w:p>
    <w:p>
      <w:pPr>
        <w:pStyle w:val="Normal"/>
        <w:rPr>
          <w:bCs/>
        </w:rPr>
      </w:pPr>
      <w:r>
        <w:rPr>
          <w:bCs/>
        </w:rPr>
        <w:t xml:space="preserve">корпуса и коробки выводов - IP 54; кожуха наружного вентилятора - IP 20. </w:t>
      </w:r>
    </w:p>
    <w:p>
      <w:pPr>
        <w:pStyle w:val="Normal"/>
        <w:rPr>
          <w:bCs/>
        </w:rPr>
      </w:pPr>
      <w:r>
        <w:rPr>
          <w:bCs/>
        </w:rPr>
        <w:t xml:space="preserve">Способ охлаждения: </w:t>
      </w:r>
    </w:p>
    <w:p>
      <w:pPr>
        <w:pStyle w:val="Normal"/>
        <w:rPr>
          <w:bCs/>
        </w:rPr>
      </w:pPr>
      <w:r>
        <w:rPr>
          <w:bCs/>
        </w:rPr>
        <w:t xml:space="preserve">ICA 0151. </w:t>
      </w:r>
    </w:p>
    <w:p>
      <w:pPr>
        <w:pStyle w:val="Normal"/>
        <w:rPr>
          <w:bCs/>
        </w:rPr>
      </w:pPr>
      <w:r>
        <w:rPr>
          <w:bCs/>
        </w:rPr>
        <w:t xml:space="preserve">Структура условного обозначения: 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45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5"/>
        <w:gridCol w:w="4424"/>
      </w:tblGrid>
      <w:tr>
        <w:trPr/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АОВ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зрывозащищенный асинхронный обдуваемый вертикальный</w:t>
            </w:r>
          </w:p>
        </w:tc>
      </w:tr>
      <w:tr>
        <w:trPr/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3, 4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омер серии</w:t>
            </w:r>
          </w:p>
        </w:tc>
      </w:tr>
      <w:tr>
        <w:trPr/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450, 560, 630, 710, 800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ловная высота оси вращения</w:t>
            </w:r>
          </w:p>
        </w:tc>
      </w:tr>
      <w:tr>
        <w:trPr/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S, M, L, LA, LB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словная длина станины </w:t>
            </w:r>
          </w:p>
        </w:tc>
      </w:tr>
      <w:tr>
        <w:trPr/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4, 6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исло полюсов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tbl>
      <w:tblPr>
        <w:tblW w:w="45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1030"/>
        <w:gridCol w:w="892"/>
        <w:gridCol w:w="1405"/>
        <w:gridCol w:w="802"/>
        <w:gridCol w:w="790"/>
        <w:gridCol w:w="971"/>
      </w:tblGrid>
      <w:tr>
        <w:trPr/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ипоразмер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пря-</w:t>
              <w:br/>
              <w:t>жение,</w:t>
              <w:br/>
              <w:t>В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щ-</w:t>
              <w:br/>
              <w:t>ность,</w:t>
              <w:br/>
              <w:t>кВт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астота</w:t>
              <w:br/>
              <w:t>вращения (синхр.),</w:t>
              <w:br/>
              <w:t>об/мин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ПД,</w:t>
              <w:br/>
              <w:t>%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OSj 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а,</w:t>
              <w:br/>
              <w:t>кг</w:t>
            </w:r>
          </w:p>
        </w:tc>
      </w:tr>
      <w:tr>
        <w:trPr/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АОВ3-710 M4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50</w:t>
            </w:r>
          </w:p>
        </w:tc>
        <w:tc>
          <w:tcPr>
            <w:tcW w:w="1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6,0</w:t>
            </w:r>
          </w:p>
        </w:tc>
        <w:tc>
          <w:tcPr>
            <w:tcW w:w="7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,9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 000</w:t>
            </w:r>
          </w:p>
        </w:tc>
      </w:tr>
      <w:tr>
        <w:trPr/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АОВ3-710 L4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50</w:t>
            </w:r>
          </w:p>
        </w:tc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,9</w:t>
            </w:r>
          </w:p>
        </w:tc>
        <w:tc>
          <w:tcPr>
            <w:tcW w:w="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 100</w:t>
            </w:r>
          </w:p>
        </w:tc>
      </w:tr>
      <w:tr>
        <w:trPr/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АОВ3-800 M4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0</w:t>
            </w:r>
          </w:p>
        </w:tc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6,6</w:t>
            </w:r>
          </w:p>
        </w:tc>
        <w:tc>
          <w:tcPr>
            <w:tcW w:w="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 000</w:t>
            </w:r>
          </w:p>
        </w:tc>
      </w:tr>
      <w:tr>
        <w:trPr/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АОВ3-800 L4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0</w:t>
            </w:r>
          </w:p>
        </w:tc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6,2</w:t>
            </w:r>
          </w:p>
        </w:tc>
        <w:tc>
          <w:tcPr>
            <w:tcW w:w="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 300</w:t>
            </w:r>
          </w:p>
        </w:tc>
      </w:tr>
      <w:tr>
        <w:trPr/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АОВ3-710 LA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50</w:t>
            </w:r>
          </w:p>
        </w:tc>
        <w:tc>
          <w:tcPr>
            <w:tcW w:w="1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,8</w:t>
            </w:r>
          </w:p>
        </w:tc>
        <w:tc>
          <w:tcPr>
            <w:tcW w:w="7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,8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00</w:t>
            </w:r>
          </w:p>
        </w:tc>
      </w:tr>
      <w:tr>
        <w:trPr/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АОВ3-710 LB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50</w:t>
            </w:r>
          </w:p>
        </w:tc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,7</w:t>
            </w:r>
          </w:p>
        </w:tc>
        <w:tc>
          <w:tcPr>
            <w:tcW w:w="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200</w:t>
            </w:r>
          </w:p>
        </w:tc>
      </w:tr>
      <w:tr>
        <w:trPr/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АОВ3-800 LA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0</w:t>
            </w:r>
          </w:p>
        </w:tc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6,4</w:t>
            </w:r>
          </w:p>
        </w:tc>
        <w:tc>
          <w:tcPr>
            <w:tcW w:w="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200</w:t>
            </w:r>
          </w:p>
        </w:tc>
      </w:tr>
      <w:tr>
        <w:trPr/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АОВ3-800 LB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0</w:t>
            </w:r>
          </w:p>
        </w:tc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6,0</w:t>
            </w:r>
          </w:p>
        </w:tc>
        <w:tc>
          <w:tcPr>
            <w:tcW w:w="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500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lang w:val="en-US"/>
        </w:rPr>
      </w:pPr>
      <w:r>
        <w:rPr/>
        <w:t xml:space="preserve">                                    </w:t>
      </w:r>
      <w:r>
        <w:rPr/>
        <w:drawing>
          <wp:inline distT="0" distB="0" distL="0" distR="0">
            <wp:extent cx="2381250" cy="2286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5" t="-98" r="-9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ри использовании материала реферата ссылка на автора не обязательна.</w:t>
      </w:r>
    </w:p>
    <w:p>
      <w:pPr>
        <w:pStyle w:val="Normal"/>
        <w:rPr/>
      </w:pPr>
      <w:r>
        <w:rPr/>
        <w:t>(</w:t>
      </w:r>
      <w:r>
        <w:rPr>
          <w:lang w:val="en-US"/>
        </w:rPr>
        <w:t>produced</w:t>
      </w:r>
      <w:r>
        <w:rPr/>
        <w:t xml:space="preserve"> </w:t>
      </w:r>
      <w:r>
        <w:rPr>
          <w:lang w:val="en-US"/>
        </w:rPr>
        <w:t>by</w:t>
      </w:r>
      <w:r>
        <w:rPr/>
        <w:t xml:space="preserve"> Ситников Константин – Кировский авиационный техникум 2003г.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9T11:44:00Z</dcterms:created>
  <dc:creator>Константин Евгеньевич</dc:creator>
  <dc:description/>
  <dc:language>en-US</dc:language>
  <cp:lastModifiedBy>Константин Евгеньевич</cp:lastModifiedBy>
  <dcterms:modified xsi:type="dcterms:W3CDTF">2004-01-29T11:44:00Z</dcterms:modified>
  <cp:revision>2</cp:revision>
  <dc:subject/>
  <dc:title>Асинхронные двигатели - наиболее распространенный вид электрических машин, потребляющих в настоящее время около 40% всей выраб</dc:title>
</cp:coreProperties>
</file>