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НИСТЕРСТВО ОБРАЗОВАНИЯ РФ</w:t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ССИИЙСКАЯ ЭКОНОМИЧЕСКАЯ АКАДЕМИЯ ИМ. Г.В.ПЛЕХАНОВА</w:t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ВАЛЕОЛОГИИ</w:t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УРСОВАЯ РАБОТА </w:t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 тему</w:t>
      </w:r>
    </w:p>
    <w:p>
      <w:pPr>
        <w:pStyle w:val="Normal"/>
        <w:spacing w:lineRule="atLeast" w:line="240"/>
        <w:ind w:right="-142"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Анализ риска - основа для решения проблем безопасности населения и окружающей среды”.</w:t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полнила </w:t>
      </w:r>
    </w:p>
    <w:p>
      <w:pPr>
        <w:pStyle w:val="Normal"/>
        <w:widowControl/>
        <w:spacing w:lineRule="atLeast" w:line="240"/>
        <w:ind w:left="567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итель работы</w:t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сква</w:t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000г.</w:t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ind w:left="567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н.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Введение                                                                                         3                   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85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тодология анализа риска в контексте 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ойчивого развития                                                                      4 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Анализ риска – региональный аспект                                         7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 Объекты анализа риска                                                              8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. Критерии анализа риска                                                            9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3. Выделение района исследования                                             9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85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формация, необходимая для поведения  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гионального анализа риска                                                         10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850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дентификация опасностей для человека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окружающей среды                                                                     11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6. Оценка риска                                                                             12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7. Планирование и применение мер по снижению риска        14</w:t>
      </w:r>
    </w:p>
    <w:p>
      <w:pPr>
        <w:pStyle w:val="Normal"/>
        <w:widowControl/>
        <w:spacing w:lineRule="atLeast" w:line="240"/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Заключение                                                                                    16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исок используемой литературы                                              17</w:t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ВВЕДЕНИЕ.</w:t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ое развитие со времени промышленной революции прошлого века характеризуется постоянным ростом объемов промышленного и сельскохозяйственного производства, увеличением потребления энергии и энергоносителей, появлением новых технологий и процессов, веществ и материалов. Вследствие этого происходит ухудшение качества среды обитания, возрастает опасность для жизни и здоровья человека, а также жизнедеятельности природных сообществ. И если на первых этапах экономического развития потенциал окружающей природной среды был достаточно велик для восстановления от увеличивающихся, но все же небольших антропогенных нагрузок, то к настоящему времени воздействие человека на окружающую среду возросло на столько, что мировое научное сообщество забило тревогу. Современный уровень антропогенных нагрузок на боигеосферу приблизился к критическому и грозит необратимыми последствиями для Земли в целом.</w:t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ти тенденции развития мирового сообщества выдвинули на передний план в качестве основополагающего принцип долговременного устойчивого развития цивилизации. В этой связи приоритетными становятся научные исследования, позволяющие предложить методы и подходы, обеспечивающие выполнение данного принципа. Исследования подобной направленности нельзя отнести к какой-то одной научной дисциплине, обычно они носят системный характер с привлечением методов, применяемых в разных областях науки. Мы будем называть подобные исследования анализом безопасности человека, общества и природы.</w:t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right="-142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МЕТОДОЛОГИЯ АНАЛИЗА РИСКА В КОНТЕКСТЕ УСТОЙЧИВОГО РАЗВИТ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астоящее время методология количественной оценки риска, первоначально разработанная для ядерной энергетики, все более широко используется в других областях человеческой деятельности. Это достаточно сложная методология, которая при современном уровне развития науки и техники уже может быть освоена боль</w:t>
        <w:softHyphen/>
        <w:t>шинством стран мира. В то же время для совершенствования мето</w:t>
        <w:softHyphen/>
        <w:t xml:space="preserve">дологии и расширения области ее применения необходимо усиление научно-исследовательской и опытно-конструкторской деятельности по накоплению базы данных по вероятности тех или иных событий, по функциям “доза—эффект”, методам алгоритмизации описания сложных технических систем и природных событий и т.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д.</w:t>
      </w:r>
    </w:p>
    <w:p>
      <w:pPr>
        <w:pStyle w:val="Normal"/>
        <w:spacing w:lineRule="atLeast" w:line="240"/>
        <w:ind w:firstLine="5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роение унифицированной методологии анализа риска пред</w:t>
        <w:softHyphen/>
        <w:t>ставляет собой сложную социально-экономическую проблему. Одна из ее важнейших черт заключается в том, что ее решение опреде</w:t>
        <w:softHyphen/>
        <w:t xml:space="preserve">ляется характером взаимодействия экономических, социальных, экологических и демографических факторов, характеризующих развитие того или иного общества. При этом необходимо учесть, что развитие техники, направленное на повышение материального уровня жизни, одновременно ведет и к появлению тех или иных видов опасности, как для здоровья человека, так и для окружающей среды. На устранение этих видов опасност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техногенн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схож</w:t>
        <w:softHyphen/>
        <w:t>дения необходимо расходовать определенную долю материальных ресурсов общества, которые независимо от того, велики они или малы, ограничены. Непропорционально большие затраты на повы</w:t>
        <w:softHyphen/>
        <w:t>шение безопасности промышленности означают, что в условиях ограниченности ресурсов мы будем вынуждены отказаться от уско</w:t>
        <w:softHyphen/>
        <w:t>ренного развития социальной и культурной сфер, материальной базы, образования и воспитания и т. д. На таком пути в обществе будут накапливаться экономические и социальные проблемы, кото</w:t>
        <w:softHyphen/>
        <w:t>рые в конечном итоге могут привести к снижению безопасности в обществе и даже к пределу устойчивости всей социальной си</w:t>
        <w:softHyphen/>
        <w:t>стемы.</w:t>
      </w:r>
    </w:p>
    <w:p>
      <w:pPr>
        <w:pStyle w:val="BodyText2"/>
        <w:spacing w:before="0" w:after="0"/>
        <w:ind w:firstLine="425"/>
        <w:rPr>
          <w:rFonts w:ascii="Arial Cyr" w:hAnsi="Arial Cyr" w:eastAsia="Arial Cyr" w:cs="Arial Cyr"/>
        </w:rPr>
      </w:pPr>
      <w:r>
        <w:rPr>
          <w:rFonts w:eastAsia="Times New Roman Cyr" w:cs="Times New Roman Cyr" w:ascii="Times New Roman Cyr" w:hAnsi="Times New Roman Cyr"/>
        </w:rPr>
        <w:t>В связи с этим важное значение в проблеме обеспечения безопас</w:t>
        <w:softHyphen/>
        <w:t>ности приобретает проблема оптимального распределения ограни</w:t>
        <w:softHyphen/>
        <w:t>ченных материальных ресурсов на снижение риска от тех или иных видов опасности, воздействию которых могут быть подвержены че</w:t>
        <w:softHyphen/>
        <w:t xml:space="preserve">ловек и окружающая среда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а включает, как пр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ло, ана</w:t>
        <w:softHyphen/>
        <w:t xml:space="preserve">лиз риска источника опасности и измерение этой опасности по уровню последствий воздействия на человека и окружающую среду. В связи с тем, что методы количественной оценки риска развиты недостаточно для существующего широкого спектра факторов опасности, в качестве временного количественного выражения может приниматься система показателей опасностей. 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управлении риском решается целый комплекс задач, связанных с регулированием эффектов воздействия на человека и окружающую среду, и главными способами их решения являются методы анализа эффективности мер (экономических и ад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истративных) по уменьшению величины эффектов до определенного уровня. Как правило, применяются методы анализа “риск—выгода”, “затраты—выгода”, “стоимость—эффективность” и некоторые другие специальные метод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получения количественной оценки риска требует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наличие достаточно мощного инструментария в виде комплексов расчетных кодов, опирающихся на базы данных, обобщающих накопленную информацию о возможных сценариях поведения рассматриваемой системы при различных граничных и начальных условиях. Кроме того, должны существовать базы знаний и базы данных по механизмам распространения, попадания в организм человека и воздействия на него биологически опасных веществ и соединений, а также расчетные программы управления риском — экономической эффективности мероприятий и мер по снижению риска. Таким образом, в состав такого “инструментария” для анализа риска должны входить по крайней мере три группы расчетных методов и программ с необходимыми базами данных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) методы и программы для вероятностной оценки путей возникновения и процессов развития нежелательных событий (аварий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ихийных бедствий и катастроф);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 методы и программы, описывающие последствия нежелательных событий, например выход, поведение и распространение в окружающей среде опасных веществ и механизмы поражения этими веществами организма человека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) методы и расчетные программы оценки экономического ущерба и оптимизации расходования средств на предотвращение или уменьшение последствий неж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ате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ных событий.</w:t>
      </w:r>
    </w:p>
    <w:p>
      <w:pPr>
        <w:pStyle w:val="Normal"/>
        <w:spacing w:lineRule="atLeast" w:line="240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отметить, что в силу неполноты базы знаний и базы данных, имеющихся на сегодняшний день и закладываемых в расчеты, количественные результаты анализа риска могут иметь значительную неопределенность.</w:t>
      </w:r>
    </w:p>
    <w:p>
      <w:pPr>
        <w:pStyle w:val="Normal"/>
        <w:spacing w:lineRule="atLeast" w:line="240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тодология анализа риска начала развиваться в мире более 20 лет тому назад применительно в основном к ядерным энергетическим установкам, объектам химической промышленности и ракетно-космической техники. К настоящему времени в стране создан некоторый научный потенциал в этой области. Существуют математические модели и расчетные программы для численного моделирования процессов распространения различных веществ в атмосфере (газов, аэрозолей, радионуклидов) и водных средах. Накоплен и определенный опыт по оценке поведения в экосистемах различных классов загрязнителей, аккумуляции и воздействия на здоровье населения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виваемые в настоящей работе методы основаны на реализации другого подхода, который также условно можно охарактеризовать как “от объекта безопасности”. В данном случае на первое место ставятся человек и природа, которые накладывают независимые от источника опасности ограничения, исходя из принципов приемлемости и устойчивого долговременного развития. Источнику воздействия ставится система ограничений, которая по сути дела задает допустимое пространство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техногенн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действий, в рамках которого возможно само существование потенциально опасного объекта. Предлагаемая схема является основой методологии и методов теории безопасности человека и природы в анализе риска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должна быть выделена отдельным элементом независимая экспертиза безопасности человека, общества и окружающей среды, в которой базисными элементами являются критерии безопасности человека, общества и окружающей среды. Вводимые критерии должны быть определены независимым от схемы анализа риска способом на основе наиболее общих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лей развития общества, его безопасности, защищенности природной среды, принципов приемлемост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техногенн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действия и принципов долговременного устойчивого развития цивилизации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</w:rPr>
        <w:t>Анализ риска для человека и окружающей среды в широком смысле (с использованием принципов устойчивого долговременного развития цивилизации) представляет собой по существу предмет исследований теории безопасности человека, общества и окружающей среды</w:t>
      </w:r>
    </w:p>
    <w:p>
      <w:pPr>
        <w:pStyle w:val="Normal"/>
        <w:spacing w:lineRule="atLeast" w:line="240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ринципу антропоцентризма, присутствующего в практике управления воздействиями на природные объекты, согласно которому: защищен человек — защищена природа многие годы природные объекты вообще не рассматривались и единственным объектом для анализа являлся человек. Не делая сильных утверждений, что именно из-за существования данного подхода мы наблюдаем катастрофическую экологическую ситуацию в большинстве регионов страны, тем не менее позволим себе отметить немаловажную роль этого фактора.</w:t>
      </w:r>
    </w:p>
    <w:p>
      <w:pPr>
        <w:pStyle w:val="Normal"/>
        <w:spacing w:lineRule="atLeast" w:line="240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оследнее время иногда приходится слышать другие крайние утверждения: защищена природа — защищен человек. Есть определенные основания для подобных утверждений, но достаточно веского доказательства данного тезиса в настоящее время не существует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едлагаемом нами подходе человек и природная среда рассматриваются как независимые объекты, подлежащие обеспечению в смысле безопасности в соответствии с внутренними, присущими им критериями. Из этого вытекает, что должны быть защищены как человек, так и природа.</w:t>
      </w:r>
    </w:p>
    <w:p>
      <w:pPr>
        <w:pStyle w:val="Normal"/>
        <w:spacing w:lineRule="atLeast" w:line="240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АНАЛИЗ РИСКА — РЕГИОНАЛЬНЫЙ АСПЕКТ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ременные представления и подходы по решению проблем обеспечения безопасности человека, общества и окружающей среды применительно к условиям Росси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 характерны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нее в последние годы быстрыми изменениями социально-политической обстановки требуют разработки новых концептуальных положений, системы целей, критериев, методологии и методов, направленных на минимизацию природных 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нтропогенн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действий на население и окружающую среду с одновременным получением максимальной экономической выгоды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вых политических и экономических условиях центр тяжести по решению проблем обеспечения безопасности населения и окружающей среды переносится в регионы, которые должны проводить деятельность в этом направлении в соответствии со сложившимися в регионе социально-политическими, экономическими и экологическими условиями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евидно, что в большинстве регионов, как правило, известны наиболее опасные объекты или источники опасности для населения и окружающей среды. Однако, даже для определенных источников опасности нет полной ясности в вопросах о мере той опасности, которую они представляют, прогнозировании последствий для населения и окружающей среды в случае наступления аварий и катастроф и даже при нормальном функционировании таких объектов, а также до какой степени следует снижать потенциальную опасность (или повышать безопасность) и сколько для этих целей следует израсходовать средств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это говорит о необходимости разработки новых долгосрочных региональных программ развития, приведенных в соответствие с современными научными представлениями и основанных на разработанных на этой основе региональных проектах. Разработка рекомендаций в такие программы требует глубокого научного анализа специфики проблем региона. Базисом, методологической основой проведения подобного анализа может служить подход, основанный на комплексной оценке, анализе и управлении риском в регионе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лексный анализ риска является эффективной процедурой эксп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тирования проектов технических установок, технологических процессов с реальным или потенциальным воздействием на окружающую среду и здоровье населения, и результатом ее применения, как показывает мировой опыт, являются научно обоснованные решения (часто даже не рассматриваемые до проведения анализа риска) по способу реализации предлагаемых проектов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 методов анализа риска в области окружающей среды имеет целью: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ть сравнимость уровней и методов защиты населения и природы по отношению к источникам опасности различной природы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ить способы проведения анализа риска (стандартные тесты, модели расчета, коэффициенты экстраполяции и т.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д.);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ановить нормы для каждого вещества или группы веществ;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гласовать установление норм различными органами;</w:t>
      </w:r>
    </w:p>
    <w:p>
      <w:pPr>
        <w:pStyle w:val="Normal"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ановить приоритеты и пути решения проблем снижения риска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контексте могут быть важны различные аспекты, такие как: преднамеренные или случайные воздействия, возможные выгоды, возникающие при потенциально опасной деятельности, понимание природы опасностей. Оценка риска должна помочь сделать риск более пригодным для сравнения и простым для понимания как его величины, так и происхождения.</w:t>
      </w:r>
    </w:p>
    <w:p>
      <w:pPr>
        <w:pStyle w:val="Normal"/>
        <w:spacing w:lineRule="atLeast" w:line="240"/>
        <w:ind w:firstLine="42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ЪЕКТЫ АНАЛИЗА РИСКА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ами, на защиту которых направлен анализ риска,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елов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ивотны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тения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систем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ункции и свойства окружающей среды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оздействия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рассматривают в этой связи, оказывают влияние на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доровь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мерть, заболевания, генетические изменения, неприятные ощущения, как для отдельных людей, так и для популяций растений и животных в экосистемах)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кономику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потеря функций окружающей среды, коррозия, неэффективное использование земель, порча имущества, потери скота и урожая)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лагосостояние общества и благополучие окружающей природной среды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ое не всегда можно выразить непосредственно в количественных показателях (снижение качества жизни из-за нехватки разнообразия ландшафта, потеря зон отдыха и др.)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оценке опасности воздействий всегда нужно помнить, что их влияние может стать очевидным только через значительный промежуток времени. Примерами таких ситуаций могут служить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(био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ккумуляция вредных веществ, развитие рака или генетические последствия, проявляющиеся спустя долгое время после воздействия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щита благополучия направлена не только на защиту отдель</w:t>
        <w:softHyphen/>
        <w:t>ных людей, но также на предотвращение нарушения общественного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вновесия и благополучия экосистем. Такие риски и опасности также можно выразить в соответствующих показателях и исполь</w:t>
        <w:softHyphen/>
        <w:t>зовать в оценке и управлении риском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. КРИТЕРИИ БЕЗОПАСНОСТИ И РИСКА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каждого выделяемого объекта безопасности необходимо вве</w:t>
        <w:softHyphen/>
        <w:t>сти систему критериев безопасности (не обязательно иерархиче</w:t>
        <w:softHyphen/>
        <w:t>скую), которая будет являться основой для суждения о степени безопасности и ее приемлемости для данного уровня. Набор таких критериев в свою очеред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дет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являть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новой для разработки критериев безопасности следующего, более низкого уровня, роль которых в настоящее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рем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полняют нормы, правила, регламен</w:t>
        <w:softHyphen/>
        <w:t>ты. Здесь уже можно проследить иерархическую структуру: каждый критерий более низкого уровня является следствием критерия более высокого уровня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й из задач, возникающих при анализе риска, является ус</w:t>
        <w:softHyphen/>
        <w:t>тановление количественных показателей риска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анализа риска рекомендуется использовать в качестве критериев следующие величины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ксимально допустимый риск (предельный уровень), кото</w:t>
        <w:softHyphen/>
        <w:t>рый не должен превышаться, независимо от экономического или социального вида деятельности; может быть задан как следствие системы критериев безопасности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ласть приемлемости риска, в рамках которой производится поиск оптимальных экономических решений по системам или ме</w:t>
        <w:softHyphen/>
        <w:t>рам безопасности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огда используется также значение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ренебрежим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иска — уровень, ниже которого бессмысленно дальнейшее сни</w:t>
        <w:softHyphen/>
        <w:t>жение риска, ввиду того, что человек и окружающая среда уже подвергаются другим рискам, возникающим из-за самой природы общества и окружающей среды. В настоящее время часто использу</w:t>
        <w:softHyphen/>
        <w:t>ют уровень пренебрежимого риска как 1% от максимально допу</w:t>
        <w:softHyphen/>
        <w:t>стимого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лее кратко изложены основные положения и проблемы ис</w:t>
        <w:softHyphen/>
        <w:t>пользования предлагаемого к применению в настоящее время в экономически развитых странах методологического подхода к оцен</w:t>
        <w:softHyphen/>
        <w:t>ке, анализу регионального риска для человека и окружающей среды и управления риском в регионах с высокоразвитой промышленно</w:t>
        <w:softHyphen/>
        <w:t>стью. Для этого необходимо идентифицировать опасности в инте</w:t>
        <w:softHyphen/>
        <w:t>ресующем регионе, оценить связанный с ними риск и управлять им с целью повышения безопасности населения, проживающего в этом районе, обеспечения устойчивого развития экономики района как в условиях нормального функционирования, так и в условиях воз</w:t>
        <w:softHyphen/>
        <w:t xml:space="preserve">можных чрезвычайных ситуаций природного ил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антропогенно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схождения. При анализе регионального риска можно выделить ряд этапов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3. ВЫДЕЛЕНИЕ РАЙОНА ИССЛЕДОВАНИЯ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района исследований не является простой и однозначной задачей. Четких и однозначных рекомендаций для выбора района исследований не существует. Однако есть ряд принципов, которые можно использовать при анализе. В частности, при выборе района необходимо учитывать следующие факторы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йон должен быть выбран по своим физическим и промыш</w:t>
        <w:softHyphen/>
        <w:t>ленным/экономическим показателям, а не по административным границам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йон следует выбирать на основе предприятий и систем, вызывающих обеспокоенность, или потенциальных областей, на ко</w:t>
        <w:softHyphen/>
        <w:t>торые может непосредственно распространиться воздействие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ткие границы нельзя провести до начала анализа опасно</w:t>
        <w:softHyphen/>
        <w:t>сти, так как a priori нельзя определить район, на который может распространиться воздействие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бходимо рассматривать и учитывать различную деятель</w:t>
        <w:softHyphen/>
        <w:t>ность в пределах воздушного и водного бассейна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стемы транспорта, используемые для перевозки опасных материалов от объекта и к объекту, могут потребовать рассмотрения районов, удаленных от рассматриваемой области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лучае анализа системы, такой как электростанция на угле, компоненты которой, такие как шахты, могут находиться на зна</w:t>
        <w:softHyphen/>
        <w:t>чительном удалении от рассматриваемой области, следует исполь</w:t>
        <w:softHyphen/>
        <w:t>зовать соответствующую информацию, а не специальный анализ этого компонента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4. ИНФОРМАЦИЯ, НЕОБХОДИМАЯ ДЛЯ ПРОВЕДЕНИЯ РЕГИОНАЛЬНОГО АНАЛИЗА РИСКА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сновная информация о районе: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 Общее состояние экологии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дух: средняя и максимальная концентраци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SO2, NO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, пыли и других контролируемых загрязнений в промышленных, го</w:t>
        <w:softHyphen/>
        <w:t>родских и сельских район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да: общее состояние воды, включая питьевую воду;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емля: распределение кислот, нитратов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фторидов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яжелых металлов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Географическая информация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мографическая ситуация, плотность и распределение насе</w:t>
        <w:softHyphen/>
        <w:t>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ные транспортные магистрали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пограф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стемы рек и других водных бассей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лиматические и метеорологические данны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актическое и предполагаемое использование земли 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зонирование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мещение предприятий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иды и объе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ы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антропогенной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деятельности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сматривае</w:t>
        <w:softHyphen/>
        <w:t>мые в процессе проведения анализ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льское хозяйство, промышленность, в том числе химиче</w:t>
        <w:softHyphen/>
        <w:t xml:space="preserve">ская и биохимическая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ефте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газопереработка, металлургия, пи</w:t>
        <w:softHyphen/>
        <w:t>щевая промышленность, взрывные работы и др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ъекты трубопроводного и других видов транспорта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о и распреде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работка и захоронение отходов;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ботка воды и др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ы прове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дентификацию возможных опасносте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пе</w:t>
        <w:softHyphen/>
        <w:t xml:space="preserve">речисленных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нтропогенн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идов деятельности, необходим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н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softHyphen/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ормация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 О конкретных производства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щее описание де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льности на площадке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ие вещества используются (в качестве исходных и вспо</w:t>
        <w:softHyphen/>
        <w:t>могательных материалов), обрабатываются, хранятся (включая транспортные средства) и производя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ие материалы производятся в качестве отходов, выбросов в атмосферу и в воду — среднее и максимальное количество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места и способы захоронения отходов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) О транспортировке вредных материалов и веществ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ировка исходных и производимых материалов (включая трубопроводы)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сло и виды средств транспортировки опасных материалов, которые можно предоставить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пользование прилегающих земель (деятельность, крупные магистрали и заселенные районы)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омощью информации, полученной на исходном этапе, может быть проделан предварительный анализ, связанный с начальным определением опасностей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5. ИДЕНТИФИКАЦИЯ ОПАСНОСТЕЙ ДЛЯ ЧЕЛОВЕКА И ОКРУЖАЮЩЕЙ СРЕДЫ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дентификация и ранжирование опасностей в регионе является одним из важнейших этапов в анализе регионального риска, так как эти процедуры определяют последовательность дальнейших действий. На этом этапе производится определение источников ри</w:t>
        <w:softHyphen/>
        <w:t>ска в регионе и виды производимых ими воздействий на человека, общество и природу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Источники риска в регионе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точники риска в регионе имеют природный ил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антропогенн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арактер. К природным источникам риска относятся такие, как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емлетряс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га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воднения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вержения вулканов и др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анализе риска в масштабе региона необходимо учитывать следующие виды человеческой деятельности, которые являются ис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softHyphen/>
      </w:r>
      <w:r>
        <w:rPr>
          <w:rFonts w:eastAsia="Times New Roman Cyr" w:cs="Times New Roman Cyr" w:ascii="Times New Roman Cyr" w:hAnsi="Times New Roman Cyr"/>
          <w:sz w:val="28"/>
          <w:szCs w:val="28"/>
        </w:rPr>
        <w:t>точниками риска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льское хозяйство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биохимия и фармакология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ор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зрывы и пожа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изводство металла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быча и открытая разработка основных продуктов сырь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быча ядерного сырья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нефтехимикаты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имикаты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бопро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изводство и распределение электро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ова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ранени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иров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ста захоронения отходов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ботка воды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юбой из упомянутых источников риска в регионе характеризу</w:t>
        <w:softHyphen/>
        <w:t>ется определенным набором видов воздействий на природу и чело</w:t>
        <w:softHyphen/>
        <w:t>века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иды воздействий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выделить ряд воздействий на челове</w:t>
        <w:softHyphen/>
        <w:t>ка и природу, которые обусловлены человеческой деятельностью и которые необходимо учитывать при анализе рис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имические веще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иоактивное излуч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ум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нспорт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зрыв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дение предметов;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пловое воздействие и др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6. ОЦЕНКА РИСКА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а — это расчет размера потенциально вредных воз</w:t>
        <w:softHyphen/>
        <w:t>действий и вероятности того, что они могут произойти в настоящее время или в будущем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ценке риска, возникающего в ходе конкретной деятельно</w:t>
        <w:softHyphen/>
        <w:t>сти, нужно оценивать величины последствий, а также вероятности того, что они произойдут. Факторами, которые играют важную роль в таких оценках, являются степень воздействия (например, концен</w:t>
        <w:softHyphen/>
        <w:t>трация вещества), его продолжительность, характеристики ве</w:t>
        <w:softHyphen/>
        <w:t>ществ, размер области, в которой оно произошло, и присутствие людей, животных, растений, имущества, а также природа вредных воздействий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ценка частоты аварий или аномальных условий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прове</w:t>
        <w:softHyphen/>
        <w:t>дения количественного анализа риска необходимы расчетные мето</w:t>
        <w:softHyphen/>
        <w:t>ды, которые позволили бы количественно оценить последствия и частоту аварий и последствия нормальной эксплуатации предприя</w:t>
        <w:softHyphen/>
        <w:t xml:space="preserve">тий региона. Разработаны пакеты расчетных программ для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количественног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нализа риска в регионе. Для оценки аварийных рисков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язанных с опасными установками, использование компьютерных программ, позволяет рассчитывать частоты и воздействия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миче</w:t>
        <w:softHyphen/>
        <w:t>ских выбросов, взрывов, пожаров, шаровых молний и токсичные нагрузки. Соединяя эти данные с данными о плотности местного населения и метеорологическими характеристиками, рассчитывают расстояния, на которые распространяются воздействия и их влия</w:t>
        <w:softHyphen/>
        <w:t>ние на население, выражаемое числом жертв. Конечный результат таких оценок — график индивидуального риска и кривая социаль</w:t>
        <w:softHyphen/>
        <w:t>ного риска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обные программы созданы и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'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уются во многих разви</w:t>
        <w:softHyphen/>
        <w:t>тых странах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ценка риска должна включать обработку неопределенностей, так как все применяемые методы имеют ограничения и неопреде</w:t>
        <w:softHyphen/>
        <w:t>ленности. Все решения или сравнения рисков всегда будут предпри</w:t>
        <w:softHyphen/>
        <w:t>ниматься в условиях неопределенности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ценка последствий аварий и нормальной эксплуатаци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</w:t>
        <w:softHyphen/>
        <w:t>следствия выброса опасных веществ определяются в три этапа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) определение размера и скорости выброса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) определение поведения вещества после выброса;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определение его воздействий на исследуемые объекты и их реакции или эффектов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анализа последствий необходимо иметь модели д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броса вредных веществ: нарушение герметичности резерву</w:t>
        <w:softHyphen/>
        <w:t xml:space="preserve">ара давления; утечки из трубопровода; выброс без взрыва; выброс со взрывом; испарение с поверхности жидкости и т.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д.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сеяния вредных вещест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грязнения воздуха на малых и больших расстояниях;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грязнения воды (поверхностные воды, моря, озера и резер</w:t>
        <w:softHyphen/>
        <w:t>вуары, устья рек, реки и каналы, поверхностные дождевые стоки, подземные вод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грязнения почвы и продовольств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плового излуч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зрывов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адения примесей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имических реак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лгосрочной и кратковременной токсичности (для факторов с пороговым 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безпороговы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йствием, учет аддитивности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синергизма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фармокинетики);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щерба для здоровья населения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даленных канцерогенных и генетических последствий воз</w:t>
        <w:softHyphen/>
        <w:t>действия на здоровье населения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акции сооружений и человека на различные виды воздей</w:t>
        <w:softHyphen/>
        <w:t>ств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кции флоры и фауны на загрязнения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акции сооружений на загрязнения и др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7. ПЛАНИРОВАНИЕ И ПРИМЕНЕНИЕ МЕР ПО СНИЖЕНИЮ РИСКА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ание и применение мер по снижению риска направлено на поддержание приемлемых уровней риска и по возможности до</w:t>
        <w:softHyphen/>
        <w:t>стижение состояния минимального риска из области приемлемости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целом можно сказать, что использование методологии риска в процессе принятия решений по конкретным проектам или комплекс</w:t>
        <w:softHyphen/>
        <w:t>ному региональному анализу позволяет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ть приоритетные направления стратегий развития региона, эффективно вкладывать средства в те проекты, которые позволяют оптимизировать уровень безопасности региона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ывать комплексно все существующие в регионе виды ри</w:t>
        <w:softHyphen/>
        <w:t>ска для населения и окружающей среды, создаваемые в результате выбросов предприятий при нормальном режиме работы и возникно</w:t>
        <w:softHyphen/>
        <w:t>вении внештатных и аварийных ситуаций, транспортировке мате</w:t>
        <w:softHyphen/>
        <w:t>риалов, захоронении и утилизации отходов, природных опасностей и др.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извести системный анализ стратегии управления состоя</w:t>
        <w:softHyphen/>
        <w:t>нием окружающей среды и здоровья населения с учетом инженер</w:t>
        <w:softHyphen/>
        <w:t>но-технических, социальных, экономических, экологических, орга</w:t>
        <w:softHyphen/>
        <w:t>низационных и законодательных аспектов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 анализа риска при разработке стратегии управления риском включает следующие процедуры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пертизу существующих рисков для здоровья и окружаю</w:t>
        <w:softHyphen/>
        <w:t>щей среды в больших промышленных районах, определение при</w:t>
        <w:softHyphen/>
        <w:t>оритетных рисков, которыми необходимо управлять или которые необходимо уменьшать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у стратегий управления интегральны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иском для населения и окружающей среды, которая основывается на следую</w:t>
        <w:softHyphen/>
        <w:t>щих принципах: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идентификация всех источников риска для здоровья населения и окружающей среды в регионе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анализ и ранжирование источников риска с учетом размеров ущербов для населения и окружающей среды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разработка предложений по эффективному уменьшению рис</w:t>
        <w:softHyphen/>
        <w:t>ка на основе обобщенного анализа затрат на снижение риска и выгод от снижения фактических или возможных ущербов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г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тимизация материальных затрат с учетом социальных фак</w:t>
        <w:softHyphen/>
        <w:t xml:space="preserve">торов и создание комплексной системы управления промышленным и природным риском в регионе; — прогнозирование состояния окружающей среды пр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ланировани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атегий промышленного развития регионов, оптимизацию мер по обеспечению приемлемых уровней безопасности населения и охраны окружающей среды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тимизацию транспортировки опасных веществ и материа</w:t>
        <w:softHyphen/>
        <w:t>лов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цензирование производств, оказывающих воздействие на окружающую среду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у законодательных, нормативных и других доку</w:t>
        <w:softHyphen/>
        <w:t>ментов, регламентирующих деятельность опасных производств.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ца, принимающи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шения,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част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лкиваются со сложными проблемами, обусловленными экономическими и социальными при</w:t>
        <w:softHyphen/>
        <w:t>чинами. Необходимо, чтобы здоровье населения не подвергалось чрезмерной опасности при выбросах в окружающую среду и иных воздействиях промышленных предприятий или при возникновении природных катастроф, чтобы сохранялись благополучие экосистем, благосостояние общества, чистота природной среды. Только реше</w:t>
        <w:softHyphen/>
        <w:t>ния, направленные на достижение этих целей, способствуют долго</w:t>
        <w:softHyphen/>
        <w:t>временному</w:t>
      </w:r>
      <w:bookmarkStart w:id="0" w:name="DeletedSectionBreakLast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ойчивому развитию регионов.  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Courier;Courier New" w:hAnsi="Courier;Courier New" w:eastAsia="Courier;Courier New" w:cs="Courier;Courier New"/>
          <w:sz w:val="28"/>
          <w:szCs w:val="28"/>
        </w:rPr>
      </w:pPr>
      <w:r>
        <w:rPr>
          <w:rFonts w:eastAsia="Courier;Courier New" w:cs="Courier;Courier New" w:ascii="Courier;Courier New" w:hAnsi="Courier;Courier New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bookmarkEnd w:id="0"/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ЗАКЛЮЧЕНИЕ.</w:t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numPr>
          <w:ilvl w:val="0"/>
          <w:numId w:val="0"/>
        </w:numPr>
        <w:spacing w:before="0" w:after="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етодология анализа риска является тем фундаментом, на основании которого проводятся количественные оценки, и позволяет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поставлять альтернативные проекты объектов и систем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являть факторы, играющие существенную роль в обеспечении безопасности конкретной установки или любого источника опасности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ть оптимальную структуру затрат для управления величиной риска и уменьшения опасности до приемлемого с социальной, экономической и экологической точек зрения уровня;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здавать базу данных экспертных систем для поддержки лиц, принимающих решения, выработки нормативных документов и эксп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тирования конкретных проект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72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действовать на общественное мнение, ориентируя его на объективные, а не на эмоциональные или популистские оценки.</w:t>
      </w:r>
    </w:p>
    <w:p>
      <w:pPr>
        <w:pStyle w:val="BodyTex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Хочется  отметить, что исследования риска как научное направление находятся пока лишь в стадии становления и существующий в стране научный базис анализа риска не адекватен потребностям развития общества, хотя накопленный потенциал уже сейчас позволяет проводить в жизнь конкретные региональные проекты, связанные с анализом риска, проводить экспертизу технологических решений и разрабатывать рекомендации по лицензированию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сожалению, экстенсивный путь экономического развития в нашей стране и в мире явно или неявно утверд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оритет экономических целей развития над анализом экологических последствий. В практике экологической безопасности это отражается следующим образом: оцениваемое воздействие (если вообще производится оценка) на природную среду и здоровье населения потенциально опасных объектов закрепляется в регламентирующих документах, однако не всегда находит применение в жизни. Подобный подход можно условно обозначить “от источника опасности”. В этом случае главным элементом в процедуре анализа безопасности является источник опасности и второстепенным — человек и природная среда.  Будем надеяться в будущем отношение к человеку,  его здоровью и к природной среде станет основополагающим фактором при разработке потенциально опасных для жизнедеятельности объектов.  </w:t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widowControl/>
        <w:spacing w:lineRule="atLeast" w:line="240"/>
        <w:ind w:firstLine="426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ыков А.А., Кузьмин И.И., Проценко А.Н. Безопасность с глобальной и региональной точек зрения: концепция экологического паритета. М., 1992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ыков А.А., Мурзин Н.В. Основные критерии безопасности для человека и природы. М., 1993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ыков А.А., Мурзин Н.В. Основные критерии безопасности для природных сообществ.М.,1993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992" w:hanging="566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баев Н.С., Кузьмин И.И. Абсолютная безопасность или “приемлемый риск”. М.,1992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240"/>
        <w:ind w:left="709" w:hanging="283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мин В.Ф., Шевелев Я.В. Развитие основ анализа риска и управления безопасностью. М., 1989.</w:t>
      </w:r>
    </w:p>
    <w:sectPr>
      <w:headerReference w:type="default" r:id="rId2"/>
      <w:headerReference w:type="first" r:id="rId3"/>
      <w:type w:val="nextPage"/>
      <w:pgSz w:w="12240" w:h="15840"/>
      <w:pgMar w:left="1134" w:right="1325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7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—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 w:before="240" w:after="0"/>
      <w:ind w:firstLine="42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5:05:00Z</dcterms:created>
  <dc:creator>Бабченко А.А.</dc:creator>
  <dc:description/>
  <dc:language>en-US</dc:language>
  <cp:lastModifiedBy>Бабченко А.А.</cp:lastModifiedBy>
  <cp:lastPrinted>2000-04-14T11:54:00Z</cp:lastPrinted>
  <dcterms:modified xsi:type="dcterms:W3CDTF">2000-04-14T11:02:00Z</dcterms:modified>
  <cp:revision>9</cp:revision>
  <dc:subject/>
  <dc:title>Глава 5</dc:title>
</cp:coreProperties>
</file>