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варная структура экспорта Ставропольского края в Украину по видам важнейших товаров за 2000 – 2002 гг.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долл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1330"/>
        <w:gridCol w:w="1330"/>
        <w:gridCol w:w="1331"/>
      </w:tblGrid>
      <w:tr>
        <w:trPr>
          <w:trHeight w:val="68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орт, 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9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9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06,6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ичные семена и пл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ческие химические соедин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9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я минеральные и химическ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0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оры ядерные, котлы, оборуд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муляторы электрическ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2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, постельные принадлежности, светильн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ниц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я азот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и механизмы для уборки и обмол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айны зерноубороч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материалы не обработан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ы пароводяные и паровые всех тип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ательные аппара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2,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По данным Министерства экономического развития и торговли Ставропольского края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tavinves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варная структура импорта Ставропольского края из Украины за 2000 – 2002 гг.*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долл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20"/>
        <w:gridCol w:w="1320"/>
        <w:gridCol w:w="1320"/>
      </w:tblGrid>
      <w:tr>
        <w:trPr>
          <w:trHeight w:val="5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порт, 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0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2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и аппараты оптическ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 для си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ушки, игры, спортинвент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ищевые продук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огольные и безалкогольные напитки, уксу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ектициды, гербици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 метал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ы, профили бесшов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рубы и трубки  с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– 406,4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5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ы и трубки, профили про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оры ядерные, котлы, оборуд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ы жидкост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, морозиль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для уборки и обмоло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орудование для промышленного приготовления пищ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ы ж/д, подвижной состав, трамва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для перевозки люд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для очистки, сортировки и калибровки семян, зер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морожен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ательные аппар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 бел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швей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ы обрабатывающие, ста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и металлорежущ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и и генераторы электрическ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 прочая и ее ч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6"/>
          <w:szCs w:val="26"/>
        </w:rPr>
        <w:t>По данным Министерства экономического развития и торговли Ставропольского края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tavinves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варообменные операции (бартер) Ставропольского края с Украиной в 2000 – 2002 гг.*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долл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20"/>
        <w:gridCol w:w="1320"/>
        <w:gridCol w:w="1320"/>
      </w:tblGrid>
      <w:tr>
        <w:trPr>
          <w:trHeight w:val="5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о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ы, включая природные или искусственные минеральные, газированные, лед и сне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 и лаки на основе синтетических полиме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вь человеческая, кровь животных, сыворотки иммунные, культуры микроорганизмов и аналогичные продук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ура электронная для коммутации или защиты электрических цеп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а изолированные, кабели и другие провод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циллоскопы, анализаторы спек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оматериалы неотработан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оры ядерные, котлы, оборуд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лы пароводяные и пар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груз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по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ящие вещества, неорганические продук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ыли, бутылки, флаконы, кувшины, горшки, банки, ампулы и прочие стеклянные емк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 огнеупорный, блоки, плитка и аналогичные огнеупорные стройматериа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е устройства для разбрызгивания, огнетушители, пульверизат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е метал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и трубки, профили пустотел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оры ядерные, котлы, оборуд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ы жидкост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ы и аппараты оптические, фотографическ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6"/>
          <w:szCs w:val="26"/>
        </w:rPr>
        <w:t>По данным Министерства экономического развития и торговли Ставропольского края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tavinves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04:00Z</dcterms:created>
  <dc:creator>-</dc:creator>
  <dc:description/>
  <dc:language>en-US</dc:language>
  <cp:lastModifiedBy>-</cp:lastModifiedBy>
  <dcterms:modified xsi:type="dcterms:W3CDTF">2004-04-29T16:07:00Z</dcterms:modified>
  <cp:revision>11</cp:revision>
  <dc:subject/>
  <dc:title/>
</cp:coreProperties>
</file>