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pacing w:val="4"/>
          <w:sz w:val="28"/>
        </w:rPr>
      </w:pPr>
      <w:r>
        <w:rPr>
          <w:rFonts w:cs="Tahoma" w:ascii="Tahoma" w:hAnsi="Tahoma"/>
          <w:spacing w:val="4"/>
          <w:sz w:val="28"/>
        </w:rPr>
        <w:t>Анализ новости.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pacing w:val="4"/>
          <w:sz w:val="28"/>
        </w:rPr>
      </w:pPr>
      <w:r>
        <w:rPr>
          <w:rFonts w:cs="Tahoma" w:ascii="Tahoma" w:hAnsi="Tahoma"/>
          <w:spacing w:val="4"/>
          <w:sz w:val="28"/>
        </w:rPr>
        <w:t>«В Ирак приехали эксперты по разоружению ООН»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есмотря на анонс, предшествовавший новости, основная её тема немного другая. Её можно охарактеризовать как «реакция иракского народа на события в их стране и вокруг неё». На экране мы видим простых людей, которые готовы защищать свою родину даже подручными средствами – палками, камнями и с помощью старинного оружия. Они говорят о том, что только при нечестных проверках и действиях международного сообщества возможно развёртывание операции в стране. Их слова не комментируются, поэтому воспринимаются как истинные. Меняется представление общественности об Ираке: воевать здесь будут не вооружённые по последнему слову техники молодчики-«вакхабиты», а обыкновенные старики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pacing w:val="4"/>
          <w:sz w:val="28"/>
        </w:rPr>
      </w:pPr>
      <w:r>
        <w:rPr>
          <w:rFonts w:cs="Tahoma" w:ascii="Tahoma" w:hAnsi="Tahoma"/>
          <w:spacing w:val="4"/>
          <w:sz w:val="28"/>
        </w:rPr>
        <w:t>Сюжет продолжают кадры из православного храма, находящегося на территории Ирака. Визуально осуществляется контакт с аудиторией и передача мысли о том, что в Ираке живут такие же, как в России люди, и есть даже православные верующие. Это попытка заставить людей посмотреть на проблему с другой стороны и пересмотреть свои взгляды на ситуацию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pacing w:val="4"/>
          <w:sz w:val="28"/>
        </w:rPr>
      </w:pPr>
      <w:r>
        <w:rPr>
          <w:rFonts w:cs="Tahoma" w:ascii="Tahoma" w:hAnsi="Tahoma"/>
          <w:spacing w:val="4"/>
          <w:sz w:val="28"/>
        </w:rPr>
        <w:t>В результате, основная мысль сообщения проводится достаточно эффективно: это осуществляется на словесном и визуальном уровне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pacing w:val="4"/>
          <w:sz w:val="28"/>
        </w:rPr>
      </w:pPr>
      <w:r>
        <w:rPr>
          <w:rFonts w:cs="Tahoma" w:ascii="Tahoma" w:hAnsi="Tahoma"/>
          <w:spacing w:val="4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pacing w:val="4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43:00Z</dcterms:created>
  <dc:creator>Bulat</dc:creator>
  <dc:description/>
  <dc:language>en-US</dc:language>
  <cp:lastModifiedBy>Bulat</cp:lastModifiedBy>
  <dcterms:modified xsi:type="dcterms:W3CDTF">2003-11-01T18:18:00Z</dcterms:modified>
  <cp:revision>2</cp:revision>
  <dc:subject/>
  <dc:title>Анализ новости</dc:title>
</cp:coreProperties>
</file>