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120"/>
          <w:lang w:val="en-US"/>
        </w:rPr>
      </w:pPr>
      <w:r>
        <w:rPr>
          <w:sz w:val="120"/>
          <w:lang w:val="en-US"/>
        </w:rPr>
        <w:t>Max Linder</w:t>
      </w:r>
    </w:p>
    <w:p>
      <w:pPr>
        <w:pStyle w:val="Normal"/>
        <w:jc w:val="center"/>
        <w:rPr>
          <w:sz w:val="120"/>
          <w:lang w:val="en-US"/>
        </w:rPr>
      </w:pPr>
      <w:r>
        <w:rPr>
          <w:sz w:val="120"/>
          <w:lang w:val="en-US"/>
        </w:rPr>
        <w:t>(1883-1925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26193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Repka Nick form 11 ”B” </w:t>
      </w:r>
    </w:p>
    <w:p>
      <w:pPr>
        <w:pStyle w:val="Normal"/>
        <w:jc w:val="center"/>
        <w:rPr>
          <w:sz w:val="80"/>
          <w:lang w:val="en-US"/>
        </w:rPr>
      </w:pPr>
      <w:r>
        <w:rPr>
          <w:sz w:val="120"/>
          <w:lang w:val="en-US"/>
        </w:rPr>
        <w:t xml:space="preserve">      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  <w:t>Max Linder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30"/>
          <w:lang w:val="en-US"/>
        </w:rPr>
        <w:t>(1883-1925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bout Lind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s I have never seen a Max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inder film, I cannot write anything about him. I have th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eproduced here two separate articles. Suffice to say, Walter Kerr i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Silent Clowns (see books page) rates him as a true pioneer of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ilm comedy (e.g. the joke of being unveiled on a statue used b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Keaton in The Goat and Chaplin in City Lights was first used b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inder)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. Gabriel-Maximilie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euvielle Dec 16 1883, Caverne, France. d. 1925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t 17 he left high school to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tudy drama and soon after began an acting career on the Bordeaux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tage. He moved to Paris in 1904 and started playing supporting part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melodramas. In 1905 he embarked upon a parallel career i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Pathe films. For three years he spent his days in the film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tudios and his evenings on the stage, using his real name in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ater and the pseudonym Max Linder on the screen. By 1908 he ha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given up the stage to concentrate on his increasingly successfu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creen career. By 1910 he was an internationally popular comedian,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possibly the best-known screen comic on either side of the Atlantic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the years before WW I. Typically playing a dapper dandy of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dle class, he developed a style of slapstick silent screen comed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at anticipated Mack Sennett and Chaplin and set the premises of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genre for years to come. Ferdinand Zecca, Louis Gasnier, and Alberto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apelani were among the directors of his earliest films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y 1910, Linder was writing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supervising, and from 1911 also directing, all his own films. His popularity was at its peak in 1914, when he was called to arms. Earl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the war he was a victim of gas poisoning and suffered a serio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reakdown. The injury was to have a lasting effect on his physical and mental well-being. He returned briefly to French films, bu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inding his popularity vanishing, he accepted a bid from Essanay an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eft for the US late in 1916. Continuous ill health hampered the American phase of Linder's career from the start. In mid-1917, aft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nly three films, he was felled by double pneumonia and spent nearl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 year recovering in a Swiss sanitarium. When he returned to the 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1921, he formed his own production unit, releasing through Unite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rtists. But after making only three more American films, including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celebrated parody (of Fairbanks’ The Three Musketeers) The Three Must-Get-Theres, he returned to Europe, where he married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daughter of a Paris restaurateur in 1923. Linder made two more film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ppearances: one in France, the other in Austria, but realized his career was finished. In 1925 he entered a suicide pact with his wife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ir bodies were discovered side by side in a Paris hotel. 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emained forgotten for years, until the 60s, when many of his ol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ilms began turning up, affording film historians an opportunity to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evaluate his career and his contributions to the evolution of scree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omedy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iography from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Quinlan’s Film Comedy Actor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ith his foxy brown eye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matched by a like moustache, cane, elegant cutaway coat, silk cravat,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kid gloves and gleaming top hat, Max Linder could have been ever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ch the French boulevardier who “walked along the Bois d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oulogne with an independent air”--had not, in films, everything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gone wrong for him. Max Linder was France’s first great film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omedian. But not for him any kind of dress that smacked of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ircus clown. Max was always debonair, even in the face of disaste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His early films in France, of which he made scores, are cameos of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atastrophe, little gems which work a variety of gags on a singl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ituation, such as taking a bath, getting dressed, or (quite often,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s the wolfish Max pursued his prey) chasing a damsel. He wa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enormously popular in the early 1900s. And, had not war intervened,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he would perhaps have been happily entertaining continental audience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to his sixties, competing with such upstarts as Jacques Tati an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ernandei. Linder spent the early part of his life in America, whe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his father had gone to plant vineyards. When the business failed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amily returned to France and Max completed his education there. 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as a natural athlete (once pole-vault champion of South Wes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rance), an ability that was to stand him in good stead in the mo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energetic of his comedy capers on screen. Leaving high school i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1, he studied drama for two years before beginning a stage care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under his real name. But by 1905 he was playing minor film roles a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Max Linder, progressing to comic leads by 1907 and international fam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y 1910. His style of comedy somewhat foreshadowed that of Chapli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one of his greatest fans) and his dapper, disaster-prone dandy woul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ater prove a useful prototype for Charley Chase. These were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golden years for Linder, who directed all his own work from 1911 to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17. But the war changed everything. Linder not only received seve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hrapnel wounds but was the victim of serious gassing, which left him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ith moods of black melancholia in between patches of inspiration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ith his work output and his popularity in France diminishing, a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partially recovered Linder accepted an offer to work in America i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16. After three of a projected run of 12 two-reelers, however, hi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health broke down again. Returning to the continent after a di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attle with double pneumonia, the ailing Max entered a convalescen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home in Switzerland for a year. Refusing to retire despite continue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ragile health, Linder returned to America, formed his own productio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ompany there and made three feature films which contain much of hi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est work. The first, Seven Years Bad Luck, contains an extende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equence involving a mirror with no glass which predates several such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cenes with other prominent American comedians, notably The Marx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rothers in Duck Soup. The last of the three, The Thre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Must-Get-Theres, a triumphant parody of Dumas’s famo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washbuckler, contains sustained action tomfoolery which makes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ichard Lester version 50 years later pale by comparison. But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ilms were only moderately successful with American audiences an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inder found trouble getting his work distributed. Disconsolate aft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 deal with Samuel Goldwyn fell through, Max returned to France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re was one more film here and one in Austria but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nce-confident Linder was becoming an increasingly forlorn figure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re was talk of another film but Linder and his young wife entere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to a suicide pact and, a few weeks short of his 42nd birthday, we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ound dead together in a Paris hotel. Fortunately, in later years hi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daughter Maud launched a battle to bring his genius to a fresh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udience, resulting in two compilation films, Laugh With Max Lind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1963, and The Man in the Silk Hat 20 years late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ilmograph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Year                          Titl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5 La premiere sortie d'un collegie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6 Le premier cigare d'un collegie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6 Le poiso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6 Le pendu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6 Les contrebandier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7 Idee d'apac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7 Une mauvaise vi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7 La mort d'un  toreado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7 Sganarell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7  La vie de Polichinell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7   Les debuts d'un patineu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8  La rencontre imprevu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8 Une conquet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8 La tres moutard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9 Un mariage a  l'americain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9 Le petit jeune homm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09 See the picture!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20 Le feu sac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21 Seven Years Bad Luck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21 Be My Wif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22 The Three Must-Get-There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23 Au secours!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924 Clown aus Liebe/Le roi du cirques (GB and US: Max, King of the Circus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50:00Z</dcterms:created>
  <dc:creator/>
  <dc:description/>
  <dc:language>en-US</dc:language>
  <cp:lastModifiedBy>Новый Человек</cp:lastModifiedBy>
  <cp:lastPrinted>2002-01-10T15:53:00Z</cp:lastPrinted>
  <dcterms:modified xsi:type="dcterms:W3CDTF">2002-11-09T06:16:00Z</dcterms:modified>
  <cp:revision>7</cp:revision>
  <dc:subject/>
  <dc:title/>
</cp:coreProperties>
</file>